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  <w:softHyphen/>
        <w:softHyphen/>
        <w:softHyphen/>
        <w:t xml:space="preserve"> 28 октября 2024 года                                                                                    № 40                            </w:t>
      </w:r>
      <w:r>
        <w:rPr>
          <w:sz w:val="28"/>
          <w:szCs w:val="28"/>
          <w:shd w:fill="FFFF00" w:val="clear"/>
        </w:rPr>
        <w:t xml:space="preserve">                          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Об одобрении прогноза социально-экономического развития Ермак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пунктом 6 статьи 6 Положения «О бюджетном процессе в Ермаковском сельском поселении Тарского муниципального района Омской области», утвержденным Решением Совета Ермаковского сельского поселения Тарского муниципального района Омской области № 37/90 от 21.10.2013, Уставом Ермаковского сельского поселения Тарского муниципального района Омской области Администрация Ермаковского сельского поселения Тарского муниципального района Омской области ПОСТАНОВЛЯЕТ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гноз социально-экономического развития Ермаковского сельского поселения Тарского муниципального района Омской области на 2025 год и на период до 2027 года (Приложение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Ермаковского сельского поселения» и разместить на официальном сайте Ермак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 xml:space="preserve">по адресу: </w:t>
      </w:r>
      <w:hyperlink r:id="rId2">
        <w:r>
          <w:rPr>
            <w:rStyle w:val="InternetLink"/>
            <w:sz w:val="28"/>
            <w:szCs w:val="28"/>
          </w:rPr>
          <w:t>https://ermakovskoe-r52.gosweb.gosuslugi.ru/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Глава Ермаковского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ельского поселения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А.В.Лычкин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9152"/>
        </w:sectPr>
        <w:pStyle w:val="Normal"/>
        <w:numPr>
          <w:ilvl w:val="0"/>
          <w:numId w:val="0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9498" w:hanging="0"/>
        <w:jc w:val="both"/>
        <w:rPr>
          <w:sz w:val="24"/>
        </w:rPr>
      </w:pPr>
      <w:r>
        <w:rPr>
          <w:sz w:val="24"/>
        </w:rPr>
        <w:t xml:space="preserve">Приложение № 1 к постановлению </w:t>
      </w:r>
    </w:p>
    <w:p>
      <w:pPr>
        <w:pStyle w:val="Normal"/>
        <w:ind w:left="9498" w:hanging="0"/>
        <w:jc w:val="both"/>
        <w:rPr>
          <w:sz w:val="24"/>
        </w:rPr>
      </w:pPr>
      <w:r>
        <w:rPr>
          <w:sz w:val="24"/>
        </w:rPr>
        <w:t>Администрации Ермаковского сельского поселения</w:t>
      </w:r>
    </w:p>
    <w:p>
      <w:pPr>
        <w:pStyle w:val="Normal"/>
        <w:ind w:left="9498" w:hanging="0"/>
        <w:jc w:val="both"/>
        <w:rPr>
          <w:sz w:val="24"/>
        </w:rPr>
      </w:pPr>
      <w:r>
        <w:rPr>
          <w:sz w:val="24"/>
        </w:rPr>
        <w:t xml:space="preserve">Тарского муниципального района Омской области </w:t>
      </w:r>
    </w:p>
    <w:p>
      <w:pPr>
        <w:pStyle w:val="Normal"/>
        <w:ind w:left="9498" w:hanging="0"/>
        <w:jc w:val="both"/>
        <w:rPr>
          <w:sz w:val="24"/>
        </w:rPr>
      </w:pPr>
      <w:r>
        <w:rPr>
          <w:sz w:val="24"/>
        </w:rPr>
        <w:t>от 28 октября 2024 № 4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о-экономического развития Ермак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Раздел 1. Основные показатели прогноза социально-экономического развития Ермак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14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1438"/>
        <w:gridCol w:w="976"/>
        <w:gridCol w:w="1177"/>
        <w:gridCol w:w="1307"/>
        <w:gridCol w:w="1308"/>
        <w:gridCol w:w="1177"/>
        <w:gridCol w:w="1438"/>
        <w:gridCol w:w="1438"/>
        <w:gridCol w:w="1329"/>
      </w:tblGrid>
      <w:tr>
        <w:trPr>
          <w:trHeight w:val="254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вариан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вариан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вари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вари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вариан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вариант</w:t>
            </w:r>
          </w:p>
        </w:tc>
      </w:tr>
      <w:tr>
        <w:trPr>
          <w:trHeight w:val="149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76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поставимых цен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кв. м общей площад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ём продукции сельского хозяйства в </w:t>
              <w:br/>
              <w:t xml:space="preserve">хозяйствах всех категори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ство мяса (скот и птица на убой 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 хозяйствах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ство мол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25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 хозяйствах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23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ой молока на 1 коро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</w:tr>
      <w:tr>
        <w:trPr>
          <w:trHeight w:val="76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 розничной торговли (в ценах соответствующих ле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поставимых цен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71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поставимых цен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доходы в среднем на душу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лей в меся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0</w:t>
            </w:r>
          </w:p>
        </w:tc>
      </w:tr>
      <w:tr>
        <w:trPr>
          <w:trHeight w:val="763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</w:t>
            </w:r>
          </w:p>
        </w:tc>
      </w:tr>
      <w:tr>
        <w:trPr>
          <w:trHeight w:val="778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предыдущему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нд начисленной заработной платы </w:t>
              <w:br/>
              <w:t xml:space="preserve">работник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лн. руб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>
          <w:trHeight w:val="76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блей в месяц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9</w:t>
            </w:r>
          </w:p>
        </w:tc>
      </w:tr>
      <w:tr>
        <w:trPr>
          <w:trHeight w:val="74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енность занятых в экономике </w:t>
              <w:br/>
              <w:t xml:space="preserve">(среднегодовая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ыс. челове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017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ровень зарегистрированной безработицы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 к экономически активному населени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4"/>
          <w:szCs w:val="22"/>
          <w:highlight w:val="yellow"/>
        </w:rPr>
      </w:pPr>
      <w:r>
        <w:rPr>
          <w:sz w:val="24"/>
          <w:szCs w:val="22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600" w:charSpace="49152"/>
        </w:sect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Пояснительная записка к прогнозу социально-экономического развития Ермак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оциально-экономического развития Ермаковского сельского поселения Тарского муниципального района Омской области на 2025 год и на период до 2027 года (далее - прогноз) разработан с учето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сценарных условий и основных параметров прогноза социально-экономического развития Российской Федерации на 2025 год и плановый период 2026 и 2027 годов, прогноза социально-экономического развития Омской области на 2025 год и период до 2027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гнозных данных о деятельности хозяйствующих субъектов, осуществляемой на территории Ермаковского сельского поселения Тарского муниципального района Омской области,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, условиями социально-экономического развития Омской области и Ермаковского сельского поселения на очередной финансовый год и плановый период. Первый вариант прогноза отражает более низкие темпы развития экономики и социальной сферы. Второй вариант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строительного комплекса, малого и среднего предпринимательства, а также стабилизации ситуации на рынке тру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вестиции в основной капитал субъектов малого предпринимательства в 2023- 2024 гг. останутся стабильными к 2025 году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объем ввода общей площади жилых домов, начиная с 2025 года от 50 кв. метров увеличить к 2027 году до 80 кв. метро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объём производства продукции сельского хозяйства в хозяйствах населения Ермаковского сельского поселения Тарского муниципального района снизится по сравнению с уровнем 2024 года по первому и второму вариантам прогноза. В 2025 и последующих годах прогнозируется снижение объёма продукции сельского хозяйства в общем объеме производства продукции сельского хозяй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25 - 2027 годах сохранится положительная динамика показателей уровня жизни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населения в 2025 году по отношению к 2024 году возрастут на 1 процент, в целом за трехлетний период прогнозируется ежегодный прирост на 2,0 проц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умеренного роста денежных доходов населения прогнозируется положительная динамика развития потребительского рынка.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в 2025 году возрастет на 1-5 % к уровню 2024 года. К 2027 году далее прогнозируется небольшое увеличение 1-3 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25 году и на последующие периоды ожидается увеличение уровня среднемесячной начисленной заработной платы работников организаций на 3 %. Величина прожиточного минимума в среднем на душу населения в Омской области рассчитана с учетом прогнозируемого индекса потребительских цен на товары и услуги, входящие в потребительскую корзину, и планируемого внесения изменений в Закон Омской области "О потребительской корзине в Омской области". Величина прожиточного минимума в среднем на душу населения в Омской области на 2025 год составит 15428-15678 рубля соответственно по вариантам прогноза и в процентном соотношении отразится как 11-12% по двум вариантам прогноза соответственно к 2024 году. В 2026 году величина прожиточного минимума составит 16799-16855 рублей и по сравнению к 2024 году возрастет на 22-23 %, в 2027 году прожиточный минимум составит 18170-18359 рублей и соответственно к 2024 году возрастет на 32-33% соответствен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Ермаковском сельском поселении Тар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2025 - 2027 годах ожидается умеренная динамика занятости населения. Численность занятых в экономике останется стабильной до 202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6"/>
      <w:szCs w:val="24"/>
    </w:rPr>
  </w:style>
  <w:style w:type="character" w:styleId="Style17">
    <w:name w:val="Нижний колонтитул Знак"/>
    <w:qFormat/>
    <w:rPr>
      <w:rFonts w:eastAsia="Calibri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 w:val="24"/>
    </w:rPr>
  </w:style>
  <w:style w:type="paragraph" w:styleId="Conspluscellcxspmiddle">
    <w:name w:val="conspluscellcxspmiddle"/>
    <w:basedOn w:val="Normal"/>
    <w:qFormat/>
    <w:pPr>
      <w:spacing w:before="280" w:after="280"/>
    </w:pPr>
    <w:rPr>
      <w:rFonts w:eastAsia="Times New Roman"/>
      <w:sz w:val="24"/>
    </w:rPr>
  </w:style>
  <w:style w:type="paragraph" w:styleId="Conspluscellcxsplast">
    <w:name w:val="conspluscellcxsplast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makov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05:00Z</dcterms:created>
  <dc:creator>USER</dc:creator>
  <dc:description/>
  <cp:keywords/>
  <dc:language>en-US</dc:language>
  <cp:lastModifiedBy>USer</cp:lastModifiedBy>
  <cp:lastPrinted>2024-10-28T15:12:00Z</cp:lastPrinted>
  <dcterms:modified xsi:type="dcterms:W3CDTF">2024-10-28T09:12:00Z</dcterms:modified>
  <cp:revision>19</cp:revision>
  <dc:subject/>
  <dc:title>Приложение № 1  к постановлению Администрации Самсоновского</dc:title>
</cp:coreProperties>
</file>