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Предварительные итоги социально-экономического развития Ермаковского сельского поселения Тарского муниципального района Омской области за 9 месяцев 2024 года и ожидаемые итоги социально-экономического развития Ермаковского сельского поселения  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в 2024 году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 Предварительные итоги социально-экономического развития Ермаковского сельского поселения Тарского муниципального района за 9 месяцев 2024 год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еятельность Администрации Ермаковского сельского поселения в итоговом периоде 2024 года осуществлялась на основании ФЗ №131 «Об общих принципах организации местного самоуправления в Российской Федераци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Ермаковского сельского поселения в течение года ведется работа по увеличению налогооблагаемой базы по платежам, служащих источником доходов местных бюджетов (земельный налог, налог на имущество физических лиц), проводится разъяснительная работа с населением о необходимости приведения в соответствие документов, подтверждающих право на объекты недвижимости и земельные участки. Для оптимизации планирования доходов бюджета постоянно проводится корректировка базы налогоплательщиков. Так же для пополнения доходов бюджета администрацией Ермаковского сельского поселения ведется работа по оказанию консультативной помощи гражданам в получении первоначальной документации для дальнейшего осуществления государственной регистрации права собственности на недвижимое имущество, то есть на жилые объекты и на земельные участки, предоставленные для ведения личного подсобного хозяйства. Эта работа по оформлению прав собственн6ости поможет увеличить налоговые поступления в бюджет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территории Ермаковского сельского поселения за 9 месяцев 2024 года были проведены следующие работы: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оведён текущий ремонт водоразборных колонок;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оведена заготовка дров для водонапорных башен расположенных в с. Ермаковка, д. Сидоровка;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- при поддержке Депутата Законодательного собрания Омской области Баландиной Т.П. выполнены следующие мероприятия: установлен спортивный комплекс, включающий в себя 12 спортивных тренажеров, проведен турнир по волейболу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проводится благоустройство общественной территорий «Обустройство «Стелы погибшим войнам в Великой Отечественной войне" на территории, прилегающей к Дому культуры в с. Ермаковка Тарского района» в рамках инициативного бюджетирования;  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 xml:space="preserve">- произведена частичная замена ламп уличного освещения, а также ремонт светильников;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зимнее содержание внутрипоселенческих дорог; 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- ремонт автомобильных дорог общего пользования местного значения в селе Ермаковка Ермаковского сельского поселения Тарского района Омской области ул. Новая (от строения № 4 до строения № 26);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- произведена весенняя и осенняя противопожарная опашка населённых пунктов поселения;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благоустройство территории сельского поселения;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а кладбище проведен субботник;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в течении летнего периода проводится обкос травы в населенных пунктах поселения в целях пожарной безопасно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едприятия, расположенные на территории поселения имеют социально-культурное значение. Товаропроизводителем является один хозяйствующий субъект: СПК «Ермаковский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Ермаковского сельского поселения является дотационны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оговые доходы складываются из НДФЛ – 42,2 т. руб., земельный налог – 58,0 т. руб., налог на имущество – 83,0 т. руб. ЕСХН – 65,0 т. руб., Государственная пошлина – 7,0 т. руб. Собираемость налогов за 9 месяцев составила: НДФЛ – 92,1 %, налог на имущество – 73,4 %, земельный налог –64,6 %, ЕСХН – 0 %, государственная пошлина – 21,4 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акже с 2024 года, был сдан в аренду 1 земельный участок, арендная плата в сумме будет составлять 100 000,00 руб. в год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 территории поселения зарегистрировано и осуществляет свою деятельность МП «Ермак», которое оказывает населению услуги по водоснабжению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Численность населения по поселению на 01.10.2024 года составила 495 человек, из них в трудоспособном возраст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35 человек. Уровень безработицы на селе 13,3 %, что ниже уровня прошлого года на 0,3 %. Администрация поселения тесно работает с Центром занятости населения по Тарскому району по привлечению безработных к общественным работам, по трудоустройству молодежи, так в 2024 году принято 4 человека на общественные работы, в летние месяцы была организована летняя занятость подростков (трудоустроено 10 детей в возрасте от 14 до 18 лет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ая часть населения пользуются субсидиями на водоснабжение, электроэнерг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оселения населению оказываются социальные услуги в области образования, здравоохранения, культуры и коммунального хозяйст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ажной составляющей повышения качества жизни населения, развития человеческого потенциала является: социальная политика населения, образование, здравоохранение, культура и искусство, молодежная политика и спорт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 сфере образования школьники активно участвуют в районных, региональных и всероссийских конкурсах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Так же в сфере образования в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подготовке к новому учебному году проведены следующие ремонтные работы: покраска пола в дошкольной группе, косметический ремонт коридора 1 и 2 этажа (побелка стен, покраска панелей). Косметический ремонт (побелка потолков и стен, покраска пола) в кабинетах, косметический ремонт лестниц, обеденного зала столовой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2024 году продолжается комплектование фондов сельских библиотечных систем различными изданиям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фере здравоохранения проведена диспансеризация детей 100 % и взрослого населения 90 %, проводится плановая иммунизация населения против гриппа 80 %, профилактические плановые прививки детей – 100 %, Маммография – 90 %, флюорография – 80 %, проведено 85 профилактических бесед среди населения, так же проведена вакцинация против клещевого энцефалита. Посещений на ФАП за 9 месяцев 2024 года составило 8500. </w:t>
      </w:r>
      <w:r>
        <w:rPr>
          <w:i/>
          <w:sz w:val="28"/>
          <w:szCs w:val="28"/>
        </w:rPr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прос демографии на селе стоит наиболее остр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нижение численности связанно с миграцией населения, низким уровнем рождаемости, нежеланием молодежи оставаться в сел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01 октября во дворах и подворьях находится 52 голов крупнорогатого скота, в том числе 25 коров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головье свиней насчитывается 46 голов, овец и коз 17 голов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тицы – 262 шт., лошадей – 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ол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2. Ожидаемые итоги социально-экономического развития Ермаковского сельского поселения Тарского муниципального района Омской области в 2024 год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рограммы социально-экономического развития на территории поселения ожидается увеличение объема сельскохозяйственной продукции, снижение уровня безработицы, повышение качества социальных услуг, оказываемых населению. За счёт оформления в собственность жилых помещений и земельных участков ожидается небольшое увеличение налоговой базы за счёт собственных средств.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12:04:00Z</dcterms:created>
  <dc:creator>USER</dc:creator>
  <dc:description/>
  <cp:keywords/>
  <dc:language>en-US</dc:language>
  <cp:lastModifiedBy>USer</cp:lastModifiedBy>
  <cp:lastPrinted>2020-10-20T16:08:00Z</cp:lastPrinted>
  <dcterms:modified xsi:type="dcterms:W3CDTF">2024-10-28T09:12:00Z</dcterms:modified>
  <cp:revision>38</cp:revision>
  <dc:subject/>
  <dc:title>Предварительные итоги социально-экономического развития Вставского сельского поселения за 10 месяцев 2007 года и ожидаемые итоги социально-экономического развития Вставского сельского поселения  в 2007 году</dc:title>
</cp:coreProperties>
</file>