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 xml:space="preserve">Администрация Ерма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23 июля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                                                                                   № 27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. Ермаковка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я в постановление Администрации Ермаковского сельского поселения Тарского муниципального района Омской области от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ноября 2013 года № 56 Об утверждении муниципальной программы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 программы в соответствие с действующим законодательством Российской Федерации и Порядком принятия решений о разработке муниципальных программ Ермаковского сельского поселения Тарского муниципального района, их формирования и реализ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утвержденного постановлением администрации Ермаковского сельского поселения № 35 от 12.08.2013 года «</w:t>
      </w:r>
      <w:r>
        <w:rPr>
          <w:sz w:val="28"/>
          <w:szCs w:val="28"/>
        </w:rPr>
        <w:t>Об утверждении Порядка принятия решений о разработке муниципальных программ Ермаковского сельского поселения Тарского муниципального района, их формирования и реализации», руководствуясь Уставом Ермаковского сельского поселения Тарского муниципального района Омской области, Администрация Ермаковского сельского поселения 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остановление Администрации Ермаковского сельского поселения Тарского муниципального района Омской области от 1 ноября  2013 года № 56  «Об утверждении муниципальной программы Ермаковского сельского поселения Тарского муниципального района Омской области  "Развитие социально-экономического потенциала Ермаковского сельского поселения Тарского муниципального района Омской области в 2014 – 2026 годах» следующее измен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 строку «Объем и источники финансирования муниципальной программы в целом и по годам её реализации», изложить в следующей редакции:</w:t>
      </w:r>
    </w:p>
    <w:p>
      <w:pPr>
        <w:pStyle w:val="ConsPlusCell"/>
        <w:ind w:right="51" w:hanging="0"/>
        <w:jc w:val="both"/>
        <w:rPr/>
      </w:pPr>
      <w:r>
        <w:rPr/>
        <w:t xml:space="preserve">«Общий объем финансирования программы за счет средств местного бюджета составляет 73 494 295, 83 рублей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4 году 4 275 64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5 году 4 225 11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6 году 5 732 363, 5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7 году 3 292 340, 9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8 году 5 526 764, 3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9 году 3 891 902, 5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0 году 3 889 311, 99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1 году 4 301 334, 37 рублей;</w:t>
      </w:r>
    </w:p>
    <w:p>
      <w:pPr>
        <w:pStyle w:val="Normal"/>
        <w:rPr/>
      </w:pPr>
      <w:r>
        <w:rPr>
          <w:sz w:val="28"/>
          <w:szCs w:val="28"/>
        </w:rPr>
        <w:t>- в 2022 году 7 565 012, 48 рублей;</w:t>
      </w:r>
    </w:p>
    <w:p>
      <w:pPr>
        <w:pStyle w:val="Normal"/>
        <w:rPr/>
      </w:pPr>
      <w:r>
        <w:rPr>
          <w:sz w:val="28"/>
          <w:szCs w:val="28"/>
        </w:rPr>
        <w:t>- в 2023 году 9 958 061, 01 рублей;</w:t>
      </w:r>
    </w:p>
    <w:p>
      <w:pPr>
        <w:pStyle w:val="Normal"/>
        <w:rPr/>
      </w:pPr>
      <w:r>
        <w:rPr>
          <w:sz w:val="28"/>
          <w:szCs w:val="28"/>
        </w:rPr>
        <w:t>- в 2024 году 15 603 971, 13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2 656 085, 47 рублей;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sz w:val="28"/>
          <w:szCs w:val="28"/>
        </w:rPr>
        <w:t>- в 2026 году 2 576 382, 07 рублей.</w:t>
      </w:r>
    </w:p>
    <w:p>
      <w:pPr>
        <w:pStyle w:val="ConsPlusCell"/>
        <w:ind w:left="1211" w:right="51" w:hanging="0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ConsPlusCell"/>
        <w:ind w:left="1211" w:right="51" w:hanging="0"/>
        <w:rPr/>
      </w:pPr>
      <w:r>
        <w:rPr/>
      </w:r>
    </w:p>
    <w:p>
      <w:pPr>
        <w:pStyle w:val="ConsPlusCell"/>
        <w:ind w:right="51" w:hanging="0"/>
        <w:jc w:val="both"/>
        <w:rPr/>
      </w:pPr>
      <w:r>
        <w:rPr/>
        <w:t xml:space="preserve">2) «Общий объем финансирования программы за счет средств местного бюджета составляет 73 494 295, 83 рублей в том числе: </w:t>
      </w:r>
    </w:p>
    <w:p>
      <w:pPr>
        <w:pStyle w:val="ConsPlusCell"/>
        <w:ind w:right="51" w:hanging="0"/>
        <w:jc w:val="both"/>
        <w:rPr/>
      </w:pPr>
      <w:r>
        <w:rPr/>
        <w:t>- в 2014 году 4 275 648, 00 рублей;</w:t>
      </w:r>
    </w:p>
    <w:p>
      <w:pPr>
        <w:pStyle w:val="ConsPlusCell"/>
        <w:ind w:right="51" w:hanging="0"/>
        <w:jc w:val="both"/>
        <w:rPr/>
      </w:pPr>
      <w:r>
        <w:rPr/>
        <w:t>- в 2015 году 4 225 118, 00 рублей;</w:t>
      </w:r>
    </w:p>
    <w:p>
      <w:pPr>
        <w:pStyle w:val="ConsPlusCell"/>
        <w:ind w:right="51" w:hanging="0"/>
        <w:jc w:val="both"/>
        <w:rPr/>
      </w:pPr>
      <w:r>
        <w:rPr/>
        <w:t>- в 2016 году 5 732 363, 52 рублей;</w:t>
      </w:r>
    </w:p>
    <w:p>
      <w:pPr>
        <w:pStyle w:val="ConsPlusCell"/>
        <w:ind w:right="51" w:hanging="0"/>
        <w:jc w:val="both"/>
        <w:rPr/>
      </w:pPr>
      <w:r>
        <w:rPr/>
        <w:t>- в 2017 году 3 292 340, 92 рублей;</w:t>
      </w:r>
    </w:p>
    <w:p>
      <w:pPr>
        <w:pStyle w:val="ConsPlusCell"/>
        <w:ind w:right="51" w:hanging="0"/>
        <w:jc w:val="both"/>
        <w:rPr/>
      </w:pPr>
      <w:r>
        <w:rPr/>
        <w:t>- в 2018 году 5 526 764, 37 рублей;</w:t>
      </w:r>
    </w:p>
    <w:p>
      <w:pPr>
        <w:pStyle w:val="ConsPlusCell"/>
        <w:ind w:right="51" w:hanging="0"/>
        <w:jc w:val="both"/>
        <w:rPr/>
      </w:pPr>
      <w:r>
        <w:rPr/>
        <w:t>- в 2019 году 3 891 902, 50 рублей;</w:t>
      </w:r>
    </w:p>
    <w:p>
      <w:pPr>
        <w:pStyle w:val="ConsPlusCell"/>
        <w:ind w:right="51" w:hanging="0"/>
        <w:jc w:val="both"/>
        <w:rPr/>
      </w:pPr>
      <w:r>
        <w:rPr/>
        <w:t>- в 2020 году 3 889 311, 99 рублей;</w:t>
      </w:r>
    </w:p>
    <w:p>
      <w:pPr>
        <w:pStyle w:val="ConsPlusCell"/>
        <w:ind w:right="51" w:hanging="0"/>
        <w:jc w:val="both"/>
        <w:rPr/>
      </w:pPr>
      <w:r>
        <w:rPr/>
        <w:t>- в 2021 году 4 301 334, 37 рублей;</w:t>
      </w:r>
    </w:p>
    <w:p>
      <w:pPr>
        <w:pStyle w:val="ConsPlusCell"/>
        <w:ind w:right="51" w:hanging="0"/>
        <w:jc w:val="both"/>
        <w:rPr/>
      </w:pPr>
      <w:r>
        <w:rPr/>
        <w:t>- в 2022 году 7 565 012, 48 рублей;</w:t>
      </w:r>
    </w:p>
    <w:p>
      <w:pPr>
        <w:pStyle w:val="ConsPlusCell"/>
        <w:ind w:right="51" w:hanging="0"/>
        <w:jc w:val="both"/>
        <w:rPr/>
      </w:pPr>
      <w:r>
        <w:rPr/>
        <w:t>- в 2023 году 9 958 061, 01 рублей;</w:t>
      </w:r>
    </w:p>
    <w:p>
      <w:pPr>
        <w:pStyle w:val="ConsPlusCell"/>
        <w:ind w:right="51" w:hanging="0"/>
        <w:jc w:val="both"/>
        <w:rPr/>
      </w:pPr>
      <w:r>
        <w:rPr/>
        <w:t>- в 2024 году 15 603 971, 13 рублей;</w:t>
      </w:r>
    </w:p>
    <w:p>
      <w:pPr>
        <w:pStyle w:val="ConsPlusCell"/>
        <w:ind w:right="51" w:hanging="0"/>
        <w:jc w:val="both"/>
        <w:rPr/>
      </w:pPr>
      <w:r>
        <w:rPr/>
        <w:t>- в 2025 году 2 656 085, 47 рублей;</w:t>
      </w:r>
    </w:p>
    <w:p>
      <w:pPr>
        <w:pStyle w:val="ConsPlusCell"/>
        <w:ind w:right="51" w:hanging="0"/>
        <w:jc w:val="both"/>
        <w:rPr/>
      </w:pPr>
      <w:r>
        <w:rPr/>
        <w:t>- в 2026 году 2 576 382, 07 рублей.</w:t>
      </w:r>
    </w:p>
    <w:p>
      <w:pPr>
        <w:pStyle w:val="ConsPlusCell"/>
        <w:ind w:right="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3) В приложении № 1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;</w:t>
      </w:r>
    </w:p>
    <w:p>
      <w:pPr>
        <w:pStyle w:val="Normal"/>
        <w:widowControl w:val="false"/>
        <w:autoSpaceDE w:val="false"/>
        <w:ind w:right="34" w:firstLine="709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 «Общий объем финансирования подпрограммы за счёт средств местного бюджета составляет 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43 969 960,93 рублей, в том числе: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 525 351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 800 478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751 240, 01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 643 721, 7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 025 778, 9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241 127, 3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 168 917, 3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 686 820, 83 рублей;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>- в 2022 году – 3 000 038, 40 рублей;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>- в 2023 году – 8 085 503, 2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 818 058, 08 рублей;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>- в 2025 году – 1 879 885, 47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 829 182, 07 рублей.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изложить в следующей редакции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ъем финансирования за счёт средств местного бюджета составляет 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3 969 960,93 рублей, в том числе: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 525 351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 800 478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751 240, 01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 643 721, 76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 025 778, 96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241 127, 37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 168 917, 38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 686 820, 83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 000 038, 4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8 085 503, 28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 818 058, 08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 879 885, 47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 829 182, 07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)</w:t>
      </w:r>
      <w:r>
        <w:rPr>
          <w:sz w:val="28"/>
          <w:szCs w:val="28"/>
        </w:rPr>
        <w:t xml:space="preserve"> В приложении № 2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Развитие инфраструктуры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25 158 178, 61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 639, 6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5 676 160, 8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– 7 390 283, 56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   776 200, 00 рублей;</w:t>
      </w:r>
    </w:p>
    <w:p>
      <w:pPr>
        <w:pStyle w:val="Normal"/>
        <w:rPr/>
      </w:pPr>
      <w:r>
        <w:rPr>
          <w:sz w:val="28"/>
          <w:szCs w:val="28"/>
        </w:rPr>
        <w:t>- в 2026 году –    747 200, 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25 158 178, 61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 80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 07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857 980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 451, 0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 435 504, 4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 671, 2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 478, 2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 936, 7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 639, 6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5 676 160, 8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7 390 283, 56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   776 200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   747 200, 00 рублей.</w:t>
      </w:r>
    </w:p>
    <w:p>
      <w:pPr>
        <w:pStyle w:val="Normal"/>
        <w:tabs>
          <w:tab w:val="clear" w:pos="708"/>
          <w:tab w:val="left" w:pos="337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5)</w:t>
      </w:r>
      <w:r>
        <w:rPr>
          <w:sz w:val="28"/>
          <w:szCs w:val="28"/>
        </w:rPr>
        <w:t xml:space="preserve"> В приложении № 3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Развитие инфраструктуры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 789 774, 22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-  120 801, 7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128 184, 29 рублей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0, 00 рубл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 789 774, 22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- в 2023 году -  120 801, 72 рублей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- в 2024 году -  128 184, 29 рублей;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 0, 00 рубл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6)</w:t>
      </w:r>
      <w:r>
        <w:rPr>
          <w:sz w:val="28"/>
          <w:szCs w:val="28"/>
        </w:rPr>
        <w:t xml:space="preserve"> В приложении № 4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Энергосбережение и повышение энергетической эффективности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- раздел 5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7)</w:t>
      </w:r>
      <w:r>
        <w:rPr>
          <w:sz w:val="28"/>
          <w:szCs w:val="28"/>
        </w:rPr>
        <w:t xml:space="preserve"> В приложении № 5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Развитие малого и среднего предпринимательства на территории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информационном бюллетене «Официальный вестник Ермаковского сельского поселения» и разместить на официальном сайте в сети Интернет по адресу: </w:t>
      </w:r>
      <w:hyperlink r:id="rId2">
        <w:r>
          <w:rPr>
            <w:rStyle w:val="InternetLink"/>
            <w:sz w:val="28"/>
            <w:szCs w:val="28"/>
          </w:rPr>
          <w:t xml:space="preserve">www. </w:t>
        </w:r>
        <w:r>
          <w:rPr>
            <w:rStyle w:val="InternetLink"/>
            <w:sz w:val="28"/>
            <w:szCs w:val="28"/>
            <w:lang w:val="en-US"/>
          </w:rPr>
          <w:t>ermkvsk</w:t>
        </w:r>
        <w:r>
          <w:rPr>
            <w:rStyle w:val="InternetLink"/>
            <w:sz w:val="28"/>
            <w:szCs w:val="28"/>
          </w:rPr>
          <w:t>.tarsk.omskportal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рм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В. Лычкин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07.2024 № </w:t>
      </w: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оциально-экономического потенциала Ермаковского сельского поселения Тарского муниципального района Омской области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sz w:val="28"/>
          <w:szCs w:val="28"/>
        </w:rPr>
        <w:t>в 2014-2026 годах»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5032"/>
      </w:tblGrid>
      <w:tr>
        <w:trPr>
          <w:trHeight w:val="33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  <w:br/>
              <w:t xml:space="preserve">(далее – муниципальная программа)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>
          <w:trHeight w:val="663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Наименование исполнительно-распорядительного органа Ермаковского сельского поселения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22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2" w:right="5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304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28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еспечение устойчивого развития социально-экономического потенциала Ермаковского сельского поселения Тарского муниципального района Омской области </w:t>
            </w:r>
          </w:p>
        </w:tc>
      </w:tr>
      <w:tr>
        <w:trPr>
          <w:trHeight w:val="31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беспечение устойчивого социально-экономического развития сельского поселения, повышения качества управления общественными финансами и имуществом</w:t>
            </w:r>
          </w:p>
        </w:tc>
      </w:tr>
      <w:tr>
        <w:trPr>
          <w:trHeight w:val="340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Развитие инфраструктуры Ермаковского сельского поселения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Энергосбережение и повышения энергетической эффективности в Ермаковском сельском поселении»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витие малого и среднего предпринимательства на территории Ермаковского сельского поселения Тарского муниципального района Омской области».</w:t>
            </w:r>
          </w:p>
        </w:tc>
      </w:tr>
      <w:tr>
        <w:trPr>
          <w:trHeight w:val="556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ъем и источники финансирования муниципальной программы в целом и по годам ее реализации </w:t>
            </w:r>
          </w:p>
          <w:p>
            <w:pPr>
              <w:pStyle w:val="Normal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составляет 73 494 295, 83 рублей в том числе: 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4 году 4 275 648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5 году 4 225 118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6 году 5 732 363, 52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7 году 3 292 340, 92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8 году 5 526 764, 3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9 году 3 891 902, 5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0 году 3 889 311, 99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1 году 4 301 334, 3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2 году 7 565 012, 48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3 году 9 958 061, 01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4 году 15 603 971, 13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5 году 2 656 085, 4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6 году 2 576 382, 07 рублей.</w:t>
            </w:r>
          </w:p>
        </w:tc>
      </w:tr>
      <w:tr>
        <w:trPr>
          <w:trHeight w:val="552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эффективности финансового управления для оптимизации выполнения муниципальных функци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чественное оказание муницип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3) Увеличение доходов от продажи и сдачи в аренду земельных </w:t>
            </w:r>
            <w:r>
              <w:rPr>
                <w:bCs/>
                <w:sz w:val="28"/>
                <w:szCs w:val="28"/>
              </w:rPr>
              <w:t xml:space="preserve">участков </w:t>
            </w:r>
            <w:r>
              <w:rPr>
                <w:rFonts w:cs="Arial"/>
                <w:bCs/>
                <w:sz w:val="28"/>
                <w:szCs w:val="28"/>
              </w:rPr>
              <w:t>и объектов недвижимости, находящихся в муниципальной собственности посредством торгов</w:t>
            </w:r>
            <w:r>
              <w:rPr>
                <w:bCs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доли протяженности освещённых частей улиц в общей протяженности улиц до 100%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) Увеличение доли отремонтированных автомобильных дорог общего пользования от общей протяженности дорог в границах поселения 45 %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) Обеспечение условий для развития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) 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Снижение удельного расхода электрической энергии на снабжение бюджетных учреждений (в расчете на 1 кв. метр общей площади)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нижение удельного расхода тепловой энергии на снабжение бюджет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нижение удельного расхода холодной воды на снабжение бюджетных учреждений (в расчете на 1 человек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Увеличение доли занятых в сфере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Характеристика текущего состояния социально-экономического развития Ермаковского сельского поселения Тарского муниципального района Омской области в сфере реализации муниципальной программы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26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над эффективностью и результативностью использования средств бюджета поселения. 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 и управляемым стало исполнение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рограмм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211" w:hanging="1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ind w:left="1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мероприятий, направленных на создание необходимых условий для эффективного осуществления своих полномочий Администрацией, выполнение иных функций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Достижение указанной цели осуществляется через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1) Совершенствование муниципальной политики в сферах деятельности, относящихся к компетенции Админист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) Обеспечение эффективного осуществления полномочий Администрацией Ермаковского сельского поселения Тар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) Выполнение функций в части полномочий по вопрос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4) Укрепление материально-технической базы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ведение работ и мероприятий, направленных на благоустройство территори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Повышение качества автомобильных дорог в Ермаковском сельском поселении Тар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) Содействие сохранению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) Обеспечение условий для развития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9) 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Реализация Программы позволит обеспечить:</w:t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1) Повышение эффективности финансового управления для оптимизации выполнения муниципальных функций;</w:t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)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чественное оказание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3) Увеличение доходов от продажи и сдачи в аренду земельных </w:t>
      </w:r>
      <w:r>
        <w:rPr>
          <w:bCs/>
          <w:sz w:val="28"/>
          <w:szCs w:val="28"/>
        </w:rPr>
        <w:t xml:space="preserve">участков </w:t>
      </w:r>
      <w:r>
        <w:rPr>
          <w:rFonts w:cs="Arial"/>
          <w:bCs/>
          <w:sz w:val="28"/>
          <w:szCs w:val="28"/>
        </w:rPr>
        <w:t>и объектов недвижимости, находящихся в муниципальной собственности посредством торг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4) Увеличение доли протяженности освещённых частей улиц в общей протяженности улиц до 100%;</w:t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5) Увеличение доли отремонтированных автомобильных дорог общего пользования от общей протяженности дорог в границах поселения 45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6) Обеспечение условий для развития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нижение удельного расхода электрической энергии на снабжение бюджетных учреждений (в расчете на 1 кв. метр общей площади);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нижение удельного расхода тепловой энергии на снабжение бюджетных учреждений (в расчете на 1 кв. метр общей площад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нижение удельного расхода холодной воды на снабжение бюджетных учреждений (в расчете на 1 человека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) Увеличение доли занятых в сфере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рок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программы будет осуществляться в течение 2014-2026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2" w:right="51" w:hanging="0"/>
        <w:jc w:val="both"/>
        <w:rPr/>
      </w:pPr>
      <w:r>
        <w:rPr/>
        <w:t xml:space="preserve">Общий объем финансирования программы за счет средств местного бюджета составляет 73 494 295, 83 рублей в том числе: </w:t>
      </w:r>
    </w:p>
    <w:p>
      <w:pPr>
        <w:pStyle w:val="ConsPlusCell"/>
        <w:ind w:left="72" w:right="51" w:hanging="0"/>
        <w:jc w:val="both"/>
        <w:rPr/>
      </w:pPr>
      <w:r>
        <w:rPr/>
        <w:t>- в 2014 году 4 275 648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15 году 4 225 118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16 году 5 732 363, 52 рублей;</w:t>
      </w:r>
    </w:p>
    <w:p>
      <w:pPr>
        <w:pStyle w:val="ConsPlusCell"/>
        <w:ind w:left="72" w:right="51" w:hanging="0"/>
        <w:jc w:val="both"/>
        <w:rPr/>
      </w:pPr>
      <w:r>
        <w:rPr/>
        <w:t>- в 2017 году 3 292 340, 92 рублей;</w:t>
      </w:r>
    </w:p>
    <w:p>
      <w:pPr>
        <w:pStyle w:val="ConsPlusCell"/>
        <w:ind w:left="72" w:right="51" w:hanging="0"/>
        <w:jc w:val="both"/>
        <w:rPr/>
      </w:pPr>
      <w:r>
        <w:rPr/>
        <w:t>- в 2018 году 5 526 764, 37 рублей;</w:t>
      </w:r>
    </w:p>
    <w:p>
      <w:pPr>
        <w:pStyle w:val="ConsPlusCell"/>
        <w:ind w:left="72" w:right="51" w:hanging="0"/>
        <w:jc w:val="both"/>
        <w:rPr/>
      </w:pPr>
      <w:r>
        <w:rPr/>
        <w:t>- в 2019 году 3 891 902, 50 рублей;</w:t>
      </w:r>
    </w:p>
    <w:p>
      <w:pPr>
        <w:pStyle w:val="ConsPlusCell"/>
        <w:ind w:left="72" w:right="51" w:hanging="0"/>
        <w:jc w:val="both"/>
        <w:rPr/>
      </w:pPr>
      <w:r>
        <w:rPr/>
        <w:t>- в 2020 году 3 889 311, 99 рублей;</w:t>
      </w:r>
    </w:p>
    <w:p>
      <w:pPr>
        <w:pStyle w:val="ConsPlusCell"/>
        <w:ind w:left="72" w:right="51" w:hanging="0"/>
        <w:jc w:val="both"/>
        <w:rPr/>
      </w:pPr>
      <w:r>
        <w:rPr/>
        <w:t>- в 2021 году 4 301 334, 37 рублей;</w:t>
      </w:r>
    </w:p>
    <w:p>
      <w:pPr>
        <w:pStyle w:val="ConsPlusCell"/>
        <w:ind w:left="72" w:right="51" w:hanging="0"/>
        <w:jc w:val="both"/>
        <w:rPr/>
      </w:pPr>
      <w:r>
        <w:rPr/>
        <w:t>- в 2022 году 7 565 012, 48 рублей;</w:t>
      </w:r>
    </w:p>
    <w:p>
      <w:pPr>
        <w:pStyle w:val="ConsPlusCell"/>
        <w:ind w:left="72" w:right="51" w:hanging="0"/>
        <w:jc w:val="both"/>
        <w:rPr/>
      </w:pPr>
      <w:r>
        <w:rPr/>
        <w:t>- в 2023 году 9 958 061, 01 рублей;</w:t>
      </w:r>
    </w:p>
    <w:p>
      <w:pPr>
        <w:pStyle w:val="ConsPlusCell"/>
        <w:ind w:left="72" w:right="51" w:hanging="0"/>
        <w:jc w:val="both"/>
        <w:rPr/>
      </w:pPr>
      <w:r>
        <w:rPr/>
        <w:t>- в 2024 году 15 603 971, 13 рублей;</w:t>
      </w:r>
    </w:p>
    <w:p>
      <w:pPr>
        <w:pStyle w:val="ConsPlusCell"/>
        <w:ind w:left="72" w:right="51" w:hanging="0"/>
        <w:jc w:val="both"/>
        <w:rPr/>
      </w:pPr>
      <w:r>
        <w:rPr/>
        <w:t>- в 2025 году 2 656 085, 47 рублей;</w:t>
      </w:r>
    </w:p>
    <w:p>
      <w:pPr>
        <w:pStyle w:val="ConsPlusCell"/>
        <w:ind w:left="72" w:right="51" w:hanging="0"/>
        <w:jc w:val="both"/>
        <w:rPr>
          <w:b/>
          <w:b/>
        </w:rPr>
      </w:pPr>
      <w:r>
        <w:rPr/>
        <w:t>- в 2026 году 2 576 382, 07 рублей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ее управление реализацией муниципальной программы, а также контроль за ходом ее выполнения,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, утвержденным постановлением Администрации Ермаковского сельского поселения Тарского муниципального района Омской области от 12 августа 2013 года № 35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целях решения задачи муниципальной программы в ее составе формируются и реализуются подпрограммы: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 (</w:t>
      </w:r>
      <w:r>
        <w:rPr>
          <w:spacing w:val="2"/>
          <w:sz w:val="28"/>
          <w:szCs w:val="28"/>
          <w:shd w:fill="FFFFFF" w:val="clear"/>
        </w:rPr>
        <w:t>приложение № 1 к муниципальной программе)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Развитие инфраструктуры Ермаковского сельского поселения Тарского муниципального района Омской области» (</w:t>
      </w:r>
      <w:r>
        <w:rPr>
          <w:spacing w:val="2"/>
          <w:sz w:val="28"/>
          <w:szCs w:val="28"/>
          <w:shd w:fill="FFFFFF" w:val="clear"/>
        </w:rPr>
        <w:t>приложение № 2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spacing w:val="2"/>
          <w:sz w:val="28"/>
          <w:szCs w:val="28"/>
          <w:shd w:fill="FFFFFF" w:val="clear"/>
        </w:rPr>
        <w:t>приложение № 3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spacing w:val="2"/>
          <w:sz w:val="28"/>
          <w:szCs w:val="28"/>
          <w:shd w:fill="FFFFFF" w:val="clear"/>
        </w:rPr>
        <w:t>приложение № 4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sz w:val="28"/>
          <w:szCs w:val="28"/>
        </w:rPr>
        <w:t>» (</w:t>
      </w:r>
      <w:r>
        <w:rPr>
          <w:spacing w:val="2"/>
          <w:sz w:val="28"/>
          <w:szCs w:val="28"/>
          <w:shd w:fill="FFFFFF" w:val="clear"/>
        </w:rPr>
        <w:t>приложение № 5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Ермаковского сельского поселения Тарского муниципального района Омской области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мероприятия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1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экономического развития поселения, повышение качества управления общественными финансами и имуществом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и, где отсутствует военный комиссариат.</w:t>
            </w:r>
          </w:p>
        </w:tc>
      </w:tr>
      <w:tr>
        <w:trPr>
          <w:trHeight w:val="3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и, где отсутствует военный комиссариат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69 960,93 рублей, в том числе: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3 525 351, 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3 800 478, 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 751 240, 01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2 643 721, 76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4 025 778, 96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3 241 127, 37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3 168 917, 38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3 686 820, 83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2 году – 3 000 038, 4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3 году – 8 085 503, 28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1 818 058, 08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5 году – 1 879 885, 47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1 829 182, 07 рублей.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индекс доверия граждан к муниципальным служащим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превышать ограничения, установленные статьёй 81 Бюджетного кодекса Российской Федерации по размеру резервного фонда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сить степень исполнения расходных обязательств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овещать все население на случай ЧС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держать пожарное оборудование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сохранности и целостности, а также содержания имущества, находящегося в собственности Ермаковского сельского поселения Тарского муниципального района Омской области, закреплённого за поселением на праве оперативного управления, а также содержания имущества, находящегося в казне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сформированных земельных участков и объектов муниципального имущества, необходимых для обеспечения муниципальных нужд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существлять первичный воинский учет на территории поселения.</w:t>
            </w:r>
          </w:p>
        </w:tc>
      </w:tr>
    </w:tbl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360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26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за эффективностью и результативностью использования средств бюджета поселения. 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 и управляемым стало исполнение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повышение качества управления общественными финансами и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деятельности Администрации Ермаковского сельского поселения Тар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жбюджетных трансфертов на осуществление части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в области приватизации и управления муниципальной собствен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вичного воинского учета на территории, где отсутствует военный комиссари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6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деятельности Администрации Ермаковского сельского поселения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едоставление межбюджетных трансфертов на осуществление части полномочий по решению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роприятия в области приватизации и управления муниципальной собствен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первичного воинского учета на территории, где отсутствует военный комиссари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доверия граждан к муниципальным служащим (путем проведения социального опроса)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муниципального образования не должен превышать ограничения, установленные статьёй 81 Бюджетного кодекса Российской Федерации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исполнения расходных обязательст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чих мест по сопровождению программных продукт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ого оповещением на случай ЧС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ключенных договоров на ремонт и содержание пожарного оборудования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епень достижения наилучших значений показателей деятельности органов местного самоуправления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ереданных межбюджетных трансферт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учреждений культуры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емельных участк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объектов муниципального имущества; 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я граждан, поставленных на воинский учет от общего числа граждан, подлежащих постановке на воински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3 969 960,93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14 году – 3 525 351, 00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 800 478, 00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751 240, 01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 643 721, 76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 025 778, 96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 241 127, 37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 168 917, 38 рублей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 686 820, 83 рублей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 000 038, 40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3 году – 8 085 503, 28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4 году – 1 818 058, 08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5 году – 1 879 885, 47рубле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- </w:t>
      </w:r>
      <w:r>
        <w:rPr>
          <w:sz w:val="28"/>
          <w:szCs w:val="28"/>
        </w:rPr>
        <w:t>в 2026 году – 1 829 182, 07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декс доверия граждан к муниципальным служащ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превышать ограничения, установленные статьёй 81 Бюджетного кодекса Российской Федерации по размеру резерв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ис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ать все население на случай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пожарное оборудование в сохр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хранности и целостности, а также содержания имущества, находящегося в собственности Ермаковского сельского поселения Тарского муниципального района Омской области, закреплённого за поселением на праве оперативного управления, а также содержания имущества, находящегося в казн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личество сформированных земельных участков и объектов муниципального имущества, необходимых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- осуществлять первичный воинский учет на территор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,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раструктуры Ермаковского сельского поселения Тар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ind w:left="360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Омской области (далее – подпрограмма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устойчивого экономического развития поселения, развитие инфраструктуры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1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азвитие жилищно-коммунального хозяйства в Ермаковском сельском поселении Тар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Модернизация и развитие автомобильных дорог и инженерных сооружений на них в Ермаковском сельском поселении Тарского муниципального района Омской области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25 158 178, 61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   419 801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   271 071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 857 980, 8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   536 451, 0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1 435 504, 4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   465 671, 2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   530 478, 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   510 936, 7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4 287 639, 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– 5 676 160, 8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– 7 390 283, 5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5 году –    776 200, 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   747 200, 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долю фактически освещенных ул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довлетворенность населения благоустройством с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оличество мест захоронений, соответствующих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ить все население вывозом бытовых отходов и мус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а массового отдыха привести в соответствие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населения, охваченного   электро-, тепло-, газо-, водоснабж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роведение дорожных работ дороги муниципаль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ировать дороги с. Ерма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капитальный ремонт дороги по ул. Центральная, ул. 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коммунальных услуг для модернизации объектов коммунальной инфраструктуры, улучшения экологическ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еть поселения является важным звеном экономического развития, транспортного сообщения внутри поселения включая автобусное сообщение, а также передвижение граждан на личном транспорте, т. 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автомобилизации способствует развитию экономики и обеспечению мобиль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автомобильных дорог в основном грунтовое. Износ дорожной сети достаточно большой, что в свою очередь угрожает безопасности дорожного движения. Улично-дорожная сеть является важнейшей частью транспортной системы, от уровня её транспортно-эксплуатационного состояния во многом зависит качество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необходимо производить очистку дорожных покрытий от снега, производить подсыпку противогололёдными материал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летний период необходимо проводить ремонтные работы по восстановлению дорожного покрытия, обочин, и другие работы с целью обеспечения дорожной безопасности.</w:t>
        <w:br/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развитие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одпрограмма ориентирована на решение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Ермаковского сельского поселения Тар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6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звитие жилищно-коммунального хозяйства в Ермаковском сельском поселении Тар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одернизация и развитие автомобильных дорог в Ермаковском сельском поселении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оля фактически освещенных улиц к общей протяженности у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благоустройством села, из числа опрошенн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мест захоронений, соответствующих санитарно-экологическим требованиям к общей площади мест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оля населения, охваченного сбором и вывозом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оля площади мест массового отдыха, соответствующих санитарно-экологическим требованиям к общей площади мест массового отдыха жите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Доля населения, охваченная электро-, тепло-, газо-, водоснабжением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тяженность дорог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автомобильной дороги с. Ермаковка, д. Новоермаковка, д. Сидоровка, п. Родничк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 Протяженность дороги по ул. Новая, ул. Центральна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 158 178, 61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 639, 6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5 676 160, 8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7 390 283, 56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5 году –    776 200, 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–    747 200, 00 рублей.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долю фактически освещенных улиц;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довлетворенность населения благоустройством села;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личество мест захоронений, соответствующих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массового отдыха привести в соответствие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населения, охваченного электро-, тепло-, газо-, водоснабжением;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дорожных работ дороги муниципального значения;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ировать дороги с. Ермаковка, д. Новоермаковка, д. Сидоровка, п. Роднички;</w:t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kern w:val="2"/>
          <w:sz w:val="28"/>
          <w:szCs w:val="28"/>
        </w:rPr>
        <w:t>Исполнителями мероприятий подпрограммы является Администрация Ермаковского сельского поселения Тарского муниципального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Ермак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дминистрации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развития социально-культурной сферы и осуществление социальной политики Ермаковского сельского поселения Тарского муниципального района Омской области для решения вопросов местного значения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</w:t>
            </w:r>
          </w:p>
        </w:tc>
      </w:tr>
      <w:tr>
        <w:trPr>
          <w:trHeight w:val="22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 и реализация мероприятий в области молодежной политики и культуры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социально-экономических условий для увеличения занятости населения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доступности и качества предоставления мер социальной поддержки отдельным категориям граждан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 789 774, 22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330 496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153 569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123 142, 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112 168, 0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  65 480, 9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185 103, 8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189 916, 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103 576, 8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 277 334, 4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-  120 801, 7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-  128 184 ,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-             0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 2026 году                0, 00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 поселения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участия молодежи поселения в районных мероприятиях, проводимых в рамках реализации государственной молодежной политики.</w:t>
            </w:r>
          </w:p>
          <w:p>
            <w:pPr>
              <w:pStyle w:val="Normal"/>
              <w:widowControl w:val="false"/>
              <w:autoSpaceDE w:val="false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, занимающихся творческой деятельностью на непрофессиональной (любительской) основ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принимавших участие в организации обществен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трудоустроенных через службу занят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оформление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временное трудоустройство несовершеннолетних граждан в возрасте от 14 до 18 лет в свободное от учебы время.</w:t>
            </w:r>
          </w:p>
        </w:tc>
      </w:tr>
    </w:tbl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важнейший ресурс, который является одним из ключевых элементов формирования привлекательных условий жизни современного общества. В последние годы сфера культуры получила признание в качестве одного из важнейших факторов социально-экономического развития, творческой самореализации личности, организации духовной жизни общества. Осознана роль культуры в формировании образа жизни и определении качества жизни. Ключевым понятием современного общества стала культурная среда, представляющая собой не отдельную область государственного регулирования, а сложную и многоуровневую систему, развитие которой может быть только комплекс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тупательному развитию сферы культуры в поселении, препятствует ряд накопившихся за последние десятилетия проблем, в их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ъектов культуры, нуждающихся в капитальном ремон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сельских учрежден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молодых квалифицированных кад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культуры поселения включает 1 сельских дома культуры, в котором расположена 1 библиотека, 1 сельский муз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олитики в сфере физической культуры и спорта в Ермаковском сельском поселении Тарского муниципального района Омской области были выявлены такие проблемы, как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недостаточное привлечение населения к регулярным занятиям физической культурой и спортом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й базы и инфраструктуры для занятий физической культурой и спортом задачам развития массового спорт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 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Занятия физической культурой и спортом должны стать составляющей частью здорового образа жизн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физической культуры и спорта на территории Ермаковского сельского поселения Тарского муниципального района Ом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 в сфере развития физической культуры и спорта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диционных и новых видов спорт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ортивных мероприятий и праздник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йонных соревнованиях;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физической культуры и спорта среди людей с ограниченными возможностями здоровь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данной подпрограммы позволит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оздать условия для развития массовых и индивидуальных форм физкультурно-оздоровительной и спортивной работы в образовательных учреждениях, по месту жительства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крепить материально-техническую базу физической культуры и спорта;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еспечить дальнейшее развитие различных видов спорта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ропагандировать здоровый образ жизни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овысить эффективность профилактики негативных социальных явлений (наркомании, алкоголизма) среди молодежи с помощью средств физической культуры и спор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устойчивого экономического развития поселения, развитие социально-культурной сферы и осуществление социаль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поставленной подпрограммой задач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.</w:t>
      </w:r>
    </w:p>
    <w:p>
      <w:pPr>
        <w:pStyle w:val="Normal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6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ведомственные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, спорта и реализация мероприятий в области молодежной политики и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циально-экономических условий для увеличения занятости на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оступности и качества предоставления мер социальной поддержки отдельным категориям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жителей сельского поселения систематически занимающихся физической культурой и спортом, от общего числа жителей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участия молодежи поселения в районных мероприятиях, проводимых в рамках реализации государственной молодежной полити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жителей, занимающихся творческой деятельностью на непрофессиональной (любительской) основе, от среднегодовой численности насе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принимавших участие в организации общественных работ, от общего числа заявившихся на общественные рабо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трудоустроенных через службу занятости, из числа граждан, испытывающих трудности в поиске работ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оформленных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, от общего количества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ременное трудоустройство несовершеннолетних граждан в возрасте от 14 до 18 лет в свободное от учебы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 789 774, 22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-  120 801, 72 рублей;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- в 2024 году - 128 184 , 29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в 2026 году                0, 00 рублей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 поселения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участия молодежи поселения в районных мероприятиях, проводимых в рамках реализации государственной молодежной политики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, занимающихся творческой деятельностью на непрофессиональной (любительской) основе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принимавших участие в организации общественных работ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трудоустроенных через службу занятости;</w:t>
      </w:r>
    </w:p>
    <w:p>
      <w:pPr>
        <w:pStyle w:val="Normal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формление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и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ями мероприятий подпрограммы является Администрация Ермаковского сельского поселения Тарского муниципального района Омской области. </w:t>
      </w:r>
      <w:r>
        <w:br w:type="page"/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Ермаковском сельском поселении Тар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экономического потенциала Ермаковского сельского поселения Тарского муниципального района Омской области» на 2014-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(далее - подпрограмм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в Ермаковском сельском поселении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– 2026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 сокращение энергетических издержек в Ермаковском сельском поселен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и сокращение энергетических издержек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.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: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зить удельный расход электрическ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.ч/кв.м.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ов действий Администрации Ермаковского сельского поселения Тарского муниципального района является работа по обеспечению энергоэффективности и энергосбережения в бюджетных учреждениях. Определение нормативной потребности в топливно-энергетических ресурсах и финансовых средствах на их оплату для учреждений бюджетной сферы Ермаковского сельского поселения Тарского муниципального района проводится в рамках ежегодного формирования топливно-энергетического баланса. </w:t>
      </w:r>
    </w:p>
    <w:p>
      <w:pPr>
        <w:pStyle w:val="Normal"/>
        <w:ind w:firstLine="363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экономических и организационных условий для эффективного использования энергетических ресурсов и повышения энергоэффективности в Ермаковском сельском поселении Тарского муниципального района Омской области проводились мероприятия по энергоресурсосбережению в 2010-2013 гг. За указанный период времени проводилась замена электросчетчиков на приборы более высокого класса точности. Выполнено утепление дверей и окон. Проведены обязательные энергетические обследования объектов Администрации Ермаковского сельского поселения, по результатам которых определен потенциал энергосбережения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положительные результаты, многие проблемы энергоресурсосбережения в Ермаковском сельском поселении Тарского муниципального района Омской области остаются нерешенными. К ним, в частности, относятся:</w:t>
      </w:r>
    </w:p>
    <w:p>
      <w:pPr>
        <w:pStyle w:val="Normal"/>
        <w:spacing w:lineRule="auto" w:line="276" w:before="0" w:after="200"/>
        <w:ind w:firstLine="363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высокий моральный и физический износ энергетического оборудования;</w:t>
      </w:r>
    </w:p>
    <w:p>
      <w:pPr>
        <w:pStyle w:val="Normal"/>
        <w:spacing w:lineRule="auto" w:line="276" w:before="0" w:after="200"/>
        <w:ind w:firstLine="363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- высокий физический износ объектов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достаточная активность учреждений Ермаковского сельского поселения Тарского муниципального района Омской области при реализации энергосберегающих мероприятий;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, учитывающих результаты энергетических обследований, позволит к 2020 году снизить удельный расход топливно-энергетических ресурсов и воды учреждениями Ермаковского сельского поселения, а также в сопоставимых условиях сократить расходы бюджета на их содерж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нергетической эффективности и сокращение энергетических издержек в Ермаковском сельском поселении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бщий срок реализации настоящей подпрограммы рассчитан на период 2016-2026 годов (в один этап)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 мероприятие 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«Повышение энергетической эффективности и сокращение энергетических издержек в бюджетном секторе Ермаковского сельского поселения Тарского муниципального района Омской области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«Повышение энергетической эффективности и сокращение энергетических издержек в бюджетном секторе Ермаковского сельского поселения Тарского муниципального района» планируется реализация следующих мероприятий:</w:t>
      </w:r>
    </w:p>
    <w:p>
      <w:pPr>
        <w:pStyle w:val="ListParagraph"/>
        <w:tabs>
          <w:tab w:val="clear" w:pos="708"/>
          <w:tab w:val="left" w:pos="0" w:leader="none"/>
          <w:tab w:val="left" w:pos="88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тепловой защиты зданий, строений, сооружений при капитальном ремонте, утепление зданий, строений, сооруже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ланируется проведение работ в учреждениях культуры и здании администрации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определяется как общее количество проведенных ремонтов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на электрооборудования с установкой энергосберегающих ламп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замененного электрооборудования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ретение приборов учет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приобретенных приборов учет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вление бесхозных объектов недвижимого имущества, используемых для передачи энергетических ресурсов (включая тепло- и электроснабжение),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специалистов в сфере энергосбережения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планируется обучение специалистов. 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обуче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ъемы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подпрограммы на 2022-20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Ермаковского сельского поселения Тарского муниципального района Омской области не предусмотрен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жидаемые 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жидаемых результатов реализации подпрограммы приведен в Паспорте (раздел 1) подпрограммы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электрической энергии на снабжение бюджетных учреждений (в расчете на 1 кв. метр общей площад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электрическ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кВт.ч/кв.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расход тепловой энергии на снабжение бюджетных учреждений (в расчете на 1 кв. метр общей площад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Гкал/кв.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расход холодной воды на снабжение бюджетных учреждений (в расчете на 1 человека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холодной воды, потребленной бюджетными учреждениями, к установленной в них штатной численности сотрудник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куб.м/че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сельского поселения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финансового года Администрация Ермаковского сельского поселения Тарского муниципального района Омской области формирует отчет о реализации подпрограммы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ind w:left="510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85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оциально-экономического потенциала Ермаковского сельского поселения Тарского муниципального района Омской области в 2014-2026 годах» (далее – муниципальная программа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(далее - подпрограмма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– 2026 годы</w:t>
            </w:r>
          </w:p>
        </w:tc>
      </w:tr>
      <w:tr>
        <w:trPr>
          <w:trHeight w:val="42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субъектов малого и среднего предпринимательства на территории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числа субъектов малого и среднего предпринимательства, а также доли, занятых на малых предприятиях;</w:t>
            </w:r>
          </w:p>
        </w:tc>
      </w:tr>
      <w:tr>
        <w:trPr>
          <w:trHeight w:val="41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нформационная, консультативная и организационно-кадровая поддержка субъектов малого и среднего предпринимательства</w:t>
            </w:r>
          </w:p>
        </w:tc>
      </w:tr>
      <w:tr>
        <w:trPr>
          <w:trHeight w:val="97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нятых в сфер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76" w:before="0" w:after="200"/>
              <w:ind w:left="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</w:t>
      </w:r>
      <w:r>
        <w:rPr>
          <w:bCs/>
          <w:kern w:val="2"/>
          <w:sz w:val="28"/>
          <w:szCs w:val="28"/>
        </w:rPr>
        <w:t>на территории Ермак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на период с 2018 по 2023 год, пути и средства их достижения, выявленные на основе анализа текущего состояния малого и среднего предпринимательства в поселении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каз Губернатора Омской области от 24.06.2013 № 93 «О Стратегии социально-экономического развития Омской области до 2026 го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- постановление Правительства Омской области от 20.10.2010 № 208-п «</w:t>
      </w:r>
      <w:r>
        <w:rPr>
          <w:spacing w:val="2"/>
          <w:sz w:val="28"/>
          <w:szCs w:val="28"/>
          <w:shd w:fill="FFFFFF" w:val="clear"/>
        </w:rPr>
        <w:t>Об отдельных вопросах развития и поддержки малого и среднего предпринимательства в Омской области»;</w:t>
      </w:r>
    </w:p>
    <w:p>
      <w:pPr>
        <w:pStyle w:val="Normal"/>
        <w:keepNext w:val="true"/>
        <w:keepLines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pacing w:val="2"/>
          <w:sz w:val="28"/>
          <w:szCs w:val="28"/>
          <w:shd w:fill="FFFFFF" w:val="clear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постановление Правительства Ом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>от 10.12.2008 № 207-п «</w:t>
      </w:r>
      <w:r>
        <w:rPr>
          <w:bCs/>
          <w:spacing w:val="2"/>
          <w:kern w:val="2"/>
          <w:sz w:val="28"/>
          <w:szCs w:val="28"/>
        </w:rPr>
        <w:t>Об отдельных вопросах поддержки субъектов малого и среднего предпринимательства на территории Ом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, учитывая его характерные особенности, нуждается в постоянном внимании и поддержке со стороны органов государственной и муниципальной власти, общественных структу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алого бизнеса наиболее динамично осваивает новые виды продукции и экономические ниши, развивается в отраслях, непривлекательных для крупного бизнес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ями малых предприятий являются способность к ускоренному освоению инвестиций и высокая оборачиваемость оборотных средст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. Это определяет заинтересованность среднего предпринимательства в защите на внутреннем рынк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- значительное явление социально-экономической жизни Ермаковского сельского поселения Тарского муниципального района Омской области. В деятельность малых предприятий вовлечены все социальные группы населения.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поселения на 01.01.2019 зарегистрировано 2 субъекта малого предпринимательства и на постоянной основе задействовано 6 человек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малого и среднего предпринимательства на территории Ермаковского сельского поселения Тарского муниципального района Омской области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достаточно развито бытовое обслуживание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Анализ развития малого и среднего предпринимательства на территории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оказал, что </w:t>
      </w:r>
      <w:r>
        <w:rPr>
          <w:sz w:val="28"/>
          <w:szCs w:val="28"/>
        </w:rPr>
        <w:t>сохраняются некоторые проблемы, присущие малому и среднему бизнесу. Основными из них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недостаточность собственных финансовых ресурсов, в том числе для использования современных технологий и оборудования, сложность в получении кредитов из-за достаточно высоких, по сравнению с рентабельностью малого бизнеса, ставок платы за кредитные ресурсы и жестких требований банков к обеспечению креди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слабая имущественная база (недостаточность основных фондов) малых предприятий и, как следствие, недостаточность залогового обеспечения исполнения обязательств по кредитным договора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высокие издержки при вхождении на рынок для начинающих субъектов малого предпринимательства, в том числе высокая арендная плата за нежилые помещения, финансовые трудности и административные барьеры при решении вопросов доступа к инженерным сетя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проблемы продвижения продукции (работ, услуг) на региональный рын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 недостаток квалифицированных кадров, </w:t>
      </w:r>
      <w:r>
        <w:rPr>
          <w:color w:val="000000"/>
          <w:sz w:val="28"/>
          <w:szCs w:val="28"/>
        </w:rPr>
        <w:t>недостаточный уровень профессиональной подготовк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информированности предпринимателей об условиях становления и развития бизнеса, правовой защиты своих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 развития малого и среднего предприниматель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убъектов малого и среднего предприниматель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ый метод позволяет обеспечить консолидацию и целевое использование необходимых для этого ресурсов, контроль выполнения программ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отказом от решения проблем развития малого и среднего предпринимательства программно-целевым методом, связаны с недостаточной координацией действий органов местного самоуправления, несистемным решением поставленных задач по муниципальной поддержке малого и среднего предприним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ускоренного развития субъектов малого и среднего предпринимательства, повышения экономической и социальной эффективности их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целевой программы определяются ее конечной целью и заключаются в 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числа субъектов малого и среднего предпринимательства, а также доли, занятых на малых предприяти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срок реализации настоящей подпрограммы рассчитан на период 2016-2026 годы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bookmarkStart w:id="0" w:name="sub_1400"/>
      <w:bookmarkEnd w:id="0"/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500"/>
      <w:bookmarkEnd w:id="3"/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ддержка субъектов малого и среднего предпринимательства.</w:t>
      </w:r>
    </w:p>
    <w:p>
      <w:pPr>
        <w:pStyle w:val="Normal"/>
        <w:autoSpaceDE w:val="false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Поддержка субъектов малого и среднего предпринимательства» планируется реализация следующего мероприят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, консультационная, организационно-кадровая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доля занятых в сфере малого и среднего предпринимательства.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center"/>
        <w:rPr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аздел 7. Объемы </w:t>
      </w:r>
      <w:r>
        <w:rPr>
          <w:rFonts w:eastAsia="Calibri"/>
          <w:b/>
          <w:sz w:val="28"/>
          <w:szCs w:val="28"/>
        </w:rPr>
        <w:t>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bookmarkStart w:id="4" w:name="sub_1500"/>
      <w:bookmarkEnd w:id="4"/>
      <w:r>
        <w:rPr>
          <w:sz w:val="28"/>
          <w:szCs w:val="28"/>
        </w:rPr>
        <w:t>Объем финансирования подпрограммы на 2022-20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Ермаковского сельского поселения Тарского муниципального района Омской области не предусмотрен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600"/>
      <w:bookmarkStart w:id="6" w:name="sub_1600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sub_1600"/>
      <w:bookmarkEnd w:id="7"/>
      <w:r>
        <w:rPr>
          <w:b/>
          <w:bCs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в подпрограмме результатов повлияет на эффективность реализации на территории Ермаковского сельского поселения Тарского муниципального района Омской области политики в сфере поддержки малого и среднего предпринимательства и обеспечит к 2023 году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, осуществляющих деятельность на территории Ермаковского сельского поселения Тарского муниципального района Омской области 25 процентов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760" w:leader="none"/>
          <w:tab w:val="left" w:pos="1870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сельского поселения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рмаковского сельского поселения Тарского муниципального района Омской области, как исполнитель подпрограммы в ходе реализации подпрограммы выполняет следующие фун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деятельностью по реализации подпрограммы, несет ответственность за ее выполнение и конечные результ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подпрограммы, принимает решение о внесении изменений в подпрограмму и несёт ответственность за достижение целевых индикаторов и показателей подпрограммы, а также конечных результатов ее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n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1:00Z</dcterms:created>
  <dc:creator>Исин К.А.</dc:creator>
  <dc:description/>
  <cp:keywords/>
  <dc:language>en-US</dc:language>
  <cp:lastModifiedBy>User</cp:lastModifiedBy>
  <cp:lastPrinted>2019-01-21T14:15:00Z</cp:lastPrinted>
  <dcterms:modified xsi:type="dcterms:W3CDTF">2024-07-24T11:18:00Z</dcterms:modified>
  <cp:revision>41</cp:revision>
  <dc:subject/>
  <dc:title>АДМИНИСТРАЦИЯ ЧЕРНЯЕВСКОГО СЕЛЬСКОГО ПОСЕЛЕНИЯ</dc:title>
</cp:coreProperties>
</file>