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caps/>
          <w:sz w:val="28"/>
          <w:szCs w:val="28"/>
        </w:rPr>
        <w:t xml:space="preserve">Администрация Ермако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Тарского муниципального района Омской области</w:t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  <w:lang w:eastAsia="en-US"/>
        </w:rPr>
      </w:pPr>
      <w:r>
        <w:rPr>
          <w:b/>
          <w:bCs/>
          <w:cap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aps/>
          <w:sz w:val="28"/>
          <w:szCs w:val="28"/>
          <w:lang w:eastAsia="en-US"/>
        </w:rPr>
      </w:pPr>
      <w:r>
        <w:rPr>
          <w:b/>
          <w:bCs/>
          <w:caps/>
          <w:sz w:val="28"/>
          <w:szCs w:val="28"/>
          <w:lang w:eastAsia="en-US"/>
        </w:rPr>
        <w:t xml:space="preserve">ПОСТАНОВЛЕНИЕ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 </w:t>
      </w:r>
      <w:r>
        <w:rPr>
          <w:sz w:val="28"/>
          <w:szCs w:val="28"/>
        </w:rPr>
        <w:t>15 января 202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а                                                                                    № 1</w:t>
      </w: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с. Ермаковка</w:t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изменения в постановление Администрации Ермаковского сельского поселения Тарского муниципального района Омской области от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ноября 2013 года № 56 Об утверждении муниципальной программы Ермаковского сельского поселения Тарского муниципального района Омской области «Развитие социально-экономического потенциала Ермаковского сельского поселения Тарского муниципального района Омской области в 2014 – 2026 год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риведения муниципальной  программы в соответствие с действующим законодательством Российской Федерации и Порядком принятия решений о разработке муниципальных программ Ермаковского сельского поселения Тарского муниципального района, их формирования и реализ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утвержденного постановлением администрации Ермаковского сельского поселения № 35 от 12.08.2013 года «</w:t>
      </w:r>
      <w:r>
        <w:rPr>
          <w:sz w:val="28"/>
          <w:szCs w:val="28"/>
        </w:rPr>
        <w:t>Об утверждении Порядка принятия решений о разработке муниципальных программ Ермаковского сельского поселения Тарского муниципального района, их формирования и реализации», руководствуясь Уставом Ермаковского сельского поселения Тарского муниципального района Омской области, Администрация Ермаковского сельского поселения ПОСТАНОВЛЯ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Внести в постановление Администрации Ермаковского сельского поселения Тарского муниципального района Омской области от 1 ноября  2013 года № 56  «Об утверждении муниципальной программы Ермаковского сельского поселения Тарского муниципального района Омской области  "Развитие социально-экономического потенциала Ермаковского сельского поселения Тарского муниципального района Омской области в 2014 – 2026 годах» следующее изменени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аспорте муниципальной программы Ермаковского сельского поселения Тарского муниципального района Омской области «Развитие социально-экономического потенциала Ермаковского сельского поселения Тарского муниципального района Омской области в 2014 – 2026 годах» строку «Объем и источники финансирования муниципальной программы в целом и по годам её реализации», изложить в следующей редакции:</w:t>
      </w:r>
    </w:p>
    <w:p>
      <w:pPr>
        <w:pStyle w:val="ConsPlusCell"/>
        <w:ind w:right="51" w:hanging="0"/>
        <w:jc w:val="both"/>
        <w:rPr/>
      </w:pPr>
      <w:r>
        <w:rPr/>
        <w:t xml:space="preserve">«Общий объем финансирования программы за счет средств местного бюджета составляет 57 271 407, 14 рублей в том числ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14 году 4 275 648, 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15 году 4 225 118, 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16 году 5 732 363, 52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17 году 3 292 340, 92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18 году 5 526 764, 37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19 году 3 891 902, 5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0 году 3 889 311, 99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1 году 4 301 334, 37 рублей;</w:t>
      </w:r>
    </w:p>
    <w:p>
      <w:pPr>
        <w:pStyle w:val="Normal"/>
        <w:rPr/>
      </w:pPr>
      <w:r>
        <w:rPr>
          <w:sz w:val="28"/>
          <w:szCs w:val="28"/>
        </w:rPr>
        <w:t>- в 2022 году 7 565 012, 48 рублей;</w:t>
      </w:r>
    </w:p>
    <w:p>
      <w:pPr>
        <w:pStyle w:val="Normal"/>
        <w:rPr/>
      </w:pPr>
      <w:r>
        <w:rPr>
          <w:sz w:val="28"/>
          <w:szCs w:val="28"/>
        </w:rPr>
        <w:t>- в 2023 году 9 958 061, 01 рублей;</w:t>
      </w:r>
    </w:p>
    <w:p>
      <w:pPr>
        <w:pStyle w:val="Normal"/>
        <w:rPr/>
      </w:pPr>
      <w:r>
        <w:rPr>
          <w:sz w:val="28"/>
          <w:szCs w:val="28"/>
        </w:rPr>
        <w:t>- в 2024 году 2 320 908, 08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5 году 2 292 641, 9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6 году -             0, 00 рублей.</w:t>
      </w:r>
    </w:p>
    <w:p>
      <w:pPr>
        <w:pStyle w:val="ConsPlusCell"/>
        <w:ind w:left="1211" w:right="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left="1211" w:right="51" w:hanging="0"/>
        <w:rPr/>
      </w:pPr>
      <w:r>
        <w:rPr/>
      </w:r>
    </w:p>
    <w:p>
      <w:pPr>
        <w:pStyle w:val="ConsPlusCell"/>
        <w:ind w:right="51" w:hanging="0"/>
        <w:jc w:val="both"/>
        <w:rPr/>
      </w:pPr>
      <w:r>
        <w:rPr/>
        <w:t xml:space="preserve">2) «Общий объем финансирования программы за счет средств местного бюджета составляет 57 271 407, 14 рублей в том числ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14 году 4 275 648, 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15 году 4 225 118, 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16 году 5 732 363, 52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17 году 3 292 340, 92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18 году 5 526 764, 37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19 году 3 891 902, 5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0 году 3 889 311, 99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1 году 4 301 334, 37 рублей;</w:t>
      </w:r>
    </w:p>
    <w:p>
      <w:pPr>
        <w:pStyle w:val="Normal"/>
        <w:rPr/>
      </w:pPr>
      <w:r>
        <w:rPr>
          <w:sz w:val="28"/>
          <w:szCs w:val="28"/>
        </w:rPr>
        <w:t>- в 2022 году 7 565 012, 48 рублей;</w:t>
      </w:r>
    </w:p>
    <w:p>
      <w:pPr>
        <w:pStyle w:val="Normal"/>
        <w:rPr/>
      </w:pPr>
      <w:r>
        <w:rPr>
          <w:sz w:val="28"/>
          <w:szCs w:val="28"/>
        </w:rPr>
        <w:t>- в 2023 году 9 958 061, 01 рублей;</w:t>
      </w:r>
    </w:p>
    <w:p>
      <w:pPr>
        <w:pStyle w:val="Normal"/>
        <w:rPr/>
      </w:pPr>
      <w:r>
        <w:rPr>
          <w:sz w:val="28"/>
          <w:szCs w:val="28"/>
        </w:rPr>
        <w:t>- в 2024 году 2 320 908, 08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5 году 2 292 641, 9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6 году -             0, 00 рублей.</w:t>
      </w:r>
    </w:p>
    <w:p>
      <w:pPr>
        <w:pStyle w:val="ConsPlusCell"/>
        <w:ind w:left="1211" w:right="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3) В приложении № 1 к муниципальной программе Ермаковского сельского поселения Тарского муниципального района Омской области «Развитие социально-экономического потенциала Ермаковского сельского поселения Тарского муниципального района Омской области в 2014 – 2026 годах», подпрограмма «Муниципальное управление, управление общественными финансами и имуществом в Ермаковском сельском поселении Тарского муниципального района Омской области»;</w:t>
      </w:r>
    </w:p>
    <w:p>
      <w:pPr>
        <w:pStyle w:val="Normal"/>
        <w:widowControl w:val="false"/>
        <w:autoSpaceDE w:val="false"/>
        <w:ind w:right="34" w:firstLine="709"/>
        <w:jc w:val="both"/>
        <w:rPr/>
      </w:pPr>
      <w:r>
        <w:rPr>
          <w:sz w:val="28"/>
          <w:szCs w:val="28"/>
        </w:rPr>
        <w:t>- в паспорте подпрограммы строку</w:t>
      </w:r>
      <w:r>
        <w:rPr>
          <w:sz w:val="28"/>
          <w:szCs w:val="28"/>
          <w:lang w:eastAsia="ar-SA"/>
        </w:rPr>
        <w:t xml:space="preserve"> «Объемы и источники финансирования подпрограммы и погодам её реализации», изложить в следующей редакции: «Общий объем финансирования подпрограммы за счёт средств местного бюджета составляет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</w:rPr>
        <w:t>37 593 502,16 рублей</w:t>
      </w:r>
      <w:r>
        <w:rPr>
          <w:sz w:val="28"/>
          <w:szCs w:val="28"/>
          <w:lang w:eastAsia="ar-SA"/>
        </w:rPr>
        <w:t>, в том числе: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 2014 году – 3 525 351, 00 рублей;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 2015 году – 3 800 478, 00 рублей;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 2016 году – 2 751 240, 01 рублей;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 2017 году – 2 643 721, 76 рублей;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 2018 году – 4 025 778, 96 рублей;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 2019 году – 3 241 127, 37 рублей;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 2020 году – 3 168 917, 38 рублей;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 2021 году – 3 686 820, 83 рублей;</w:t>
      </w:r>
    </w:p>
    <w:p>
      <w:pPr>
        <w:pStyle w:val="Normal"/>
        <w:widowControl w:val="false"/>
        <w:suppressAutoHyphens w:val="true"/>
        <w:autoSpaceDE w:val="false"/>
        <w:ind w:right="34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 2022 году – 3 000 038, 40 рублей;</w:t>
      </w:r>
    </w:p>
    <w:p>
      <w:pPr>
        <w:pStyle w:val="Normal"/>
        <w:widowControl w:val="false"/>
        <w:suppressAutoHyphens w:val="true"/>
        <w:autoSpaceDE w:val="false"/>
        <w:ind w:right="34" w:hanging="0"/>
        <w:jc w:val="both"/>
        <w:rPr/>
      </w:pPr>
      <w:r>
        <w:rPr>
          <w:sz w:val="28"/>
          <w:szCs w:val="28"/>
          <w:lang w:eastAsia="ar-SA"/>
        </w:rPr>
        <w:t xml:space="preserve">- в 2023 году – </w:t>
      </w:r>
      <w:r>
        <w:rPr>
          <w:sz w:val="28"/>
          <w:szCs w:val="28"/>
        </w:rPr>
        <w:t xml:space="preserve">4 161 098, 47 </w:t>
      </w:r>
      <w:r>
        <w:rPr>
          <w:sz w:val="28"/>
          <w:szCs w:val="28"/>
          <w:lang w:eastAsia="ar-SA"/>
        </w:rPr>
        <w:t>рублей;</w:t>
      </w:r>
    </w:p>
    <w:p>
      <w:pPr>
        <w:pStyle w:val="Normal"/>
        <w:widowControl w:val="false"/>
        <w:suppressAutoHyphens w:val="true"/>
        <w:autoSpaceDE w:val="false"/>
        <w:ind w:right="34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 2024 году – 1 818 058, 08 рублей;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 2025 году – 1 770 871, 9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6 году -                0, 00 рублей.</w:t>
      </w:r>
    </w:p>
    <w:p>
      <w:pPr>
        <w:pStyle w:val="Normal"/>
        <w:widowControl w:val="false"/>
        <w:autoSpaceDE w:val="false"/>
        <w:ind w:right="34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283" w:hanging="0"/>
        <w:rPr/>
      </w:pPr>
      <w:r>
        <w:rPr>
          <w:sz w:val="28"/>
          <w:szCs w:val="28"/>
        </w:rPr>
        <w:t>- раздел 7 «</w:t>
      </w:r>
      <w:r>
        <w:rPr>
          <w:sz w:val="28"/>
          <w:szCs w:val="28"/>
          <w:lang w:eastAsia="ar-SA"/>
        </w:rPr>
        <w:t xml:space="preserve">Объем финансовых ресурсов, необходимых для реализации </w:t>
      </w:r>
    </w:p>
    <w:p>
      <w:pPr>
        <w:pStyle w:val="Normal"/>
        <w:ind w:right="283" w:hanging="0"/>
        <w:rPr/>
      </w:pPr>
      <w:r>
        <w:rPr>
          <w:sz w:val="28"/>
          <w:szCs w:val="28"/>
          <w:lang w:eastAsia="ar-SA"/>
        </w:rPr>
        <w:t>Подпрограммы в целом и по источникам финансирования», изложить в следующей редакции: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бъем финансирования за счёт средств местного бюджета составляет 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37 593 502,16 </w:t>
      </w:r>
      <w:r>
        <w:rPr>
          <w:sz w:val="28"/>
          <w:szCs w:val="28"/>
          <w:lang w:eastAsia="ar-SA"/>
        </w:rPr>
        <w:t>рублей, в том числе: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 2014 году – 3 525 351, 00 рублей;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 2015 году – 3 800 478, 00 рублей;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 2016 году – 2 751 240, 01 рублей;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 2017 году – 2 643 721, 76 рублей;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 2018 году – 4 025 778, 96 рублей;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 2019 году – 3 241 127, 37 рублей;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 2020 году – 3 168 917, 38 рублей;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 2021 году – 3 686 820, 83 рублей;</w:t>
      </w:r>
    </w:p>
    <w:p>
      <w:pPr>
        <w:pStyle w:val="Normal"/>
        <w:widowControl w:val="false"/>
        <w:suppressAutoHyphens w:val="true"/>
        <w:autoSpaceDE w:val="false"/>
        <w:ind w:right="34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 2022 году – 3 000 038, 40 рублей;</w:t>
      </w:r>
    </w:p>
    <w:p>
      <w:pPr>
        <w:pStyle w:val="Normal"/>
        <w:widowControl w:val="false"/>
        <w:suppressAutoHyphens w:val="true"/>
        <w:autoSpaceDE w:val="false"/>
        <w:ind w:right="34" w:hanging="0"/>
        <w:jc w:val="both"/>
        <w:rPr/>
      </w:pPr>
      <w:r>
        <w:rPr>
          <w:sz w:val="28"/>
          <w:szCs w:val="28"/>
          <w:lang w:eastAsia="ar-SA"/>
        </w:rPr>
        <w:t>- в 2023 году – 4 161 098, 47 рублей;</w:t>
      </w:r>
    </w:p>
    <w:p>
      <w:pPr>
        <w:pStyle w:val="Normal"/>
        <w:widowControl w:val="false"/>
        <w:suppressAutoHyphens w:val="true"/>
        <w:autoSpaceDE w:val="false"/>
        <w:ind w:right="34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 2024 году – 1 818 058, 08 рублей;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 2025 году – 1 770 871, 9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6 году -                0, 00 рублей.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>4)</w:t>
      </w:r>
      <w:r>
        <w:rPr>
          <w:sz w:val="28"/>
          <w:szCs w:val="28"/>
        </w:rPr>
        <w:t xml:space="preserve"> В приложении № 2 к муниципальной программе Ермаковского сельского поселения Тарского муниципального района Омской области «Развитие социально-экономического потенциала Ермаковского сельского поселения Тарского муниципального района Омской области в 2014 – 2026 годах», подпрограмма «Развитие инфраструктуры Ермаковского сельского поселения Тарского муниципального района Омской области»;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/>
      </w:pPr>
      <w:r>
        <w:rPr>
          <w:sz w:val="28"/>
          <w:szCs w:val="28"/>
        </w:rPr>
        <w:t>- в паспорте подпрограммы строку</w:t>
      </w:r>
      <w:r>
        <w:rPr>
          <w:sz w:val="28"/>
          <w:szCs w:val="28"/>
          <w:lang w:eastAsia="ar-SA"/>
        </w:rPr>
        <w:t xml:space="preserve"> «Объемы и источники финансирования подпрограммы и погодам её реализации»,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 xml:space="preserve">Общий объем финансирования подпрограммы за счет средств местного бюджета составляет </w:t>
      </w:r>
      <w:r>
        <w:rPr>
          <w:sz w:val="28"/>
          <w:szCs w:val="28"/>
        </w:rPr>
        <w:t>18 016 315, 05 рублей, в том чис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4 году –    419 801, 00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5 году –    271 071, 00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6 году – 2 857 980, 89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7 году –    536 451, 09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8 году – 1 435 504, 49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9 году –    465 671, 24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0 году –    530 478, 22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   510 936, 70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4 287 639, 6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2023 году – 5 676 160, 82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4 году –    502 850, 00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5 году –    521 770, 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6 году -                0, 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/>
      </w:pPr>
      <w:r>
        <w:rPr>
          <w:sz w:val="28"/>
          <w:szCs w:val="28"/>
        </w:rPr>
        <w:t>- раздел 7 «</w:t>
      </w:r>
      <w:r>
        <w:rPr>
          <w:sz w:val="28"/>
          <w:szCs w:val="28"/>
          <w:lang w:eastAsia="ar-SA"/>
        </w:rPr>
        <w:t xml:space="preserve">Объем финансовых ресурсов, необходимых для реализации </w:t>
      </w:r>
    </w:p>
    <w:p>
      <w:pPr>
        <w:pStyle w:val="Normal"/>
        <w:ind w:right="283" w:hanging="0"/>
        <w:rPr/>
      </w:pPr>
      <w:r>
        <w:rPr>
          <w:sz w:val="28"/>
          <w:szCs w:val="28"/>
          <w:lang w:eastAsia="ar-SA"/>
        </w:rPr>
        <w:t>подпрограммы в целом и по источникам финансирования», 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Общий объем финансирования подпрограммы за счет средств местного бюджета составляет </w:t>
      </w:r>
      <w:r>
        <w:rPr>
          <w:sz w:val="28"/>
          <w:szCs w:val="28"/>
        </w:rPr>
        <w:t>18 016 315, 05 рублей, в том чис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4 году –    419 801, 00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5 году –    271 071, 00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6 году – 2 857 980, 89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7 году –    536 451, 09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8 году – 1 435 504, 49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9 году –    465 671, 24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0 году –    530 478, 22 рублей;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   510 936, 70 рублей;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4 287 639, 6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2023 году – 5 676 160, 82 рублей;</w:t>
      </w:r>
    </w:p>
    <w:p>
      <w:pPr>
        <w:pStyle w:val="Normal"/>
        <w:widowControl w:val="false"/>
        <w:autoSpaceDE w:val="false"/>
        <w:ind w:left="-14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2024 году –    502 850, 00 рублей;</w:t>
      </w:r>
    </w:p>
    <w:p>
      <w:pPr>
        <w:pStyle w:val="Normal"/>
        <w:widowControl w:val="false"/>
        <w:autoSpaceDE w:val="false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2025 году –    521 770, 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6 году -                0, 00 рублей.</w:t>
      </w:r>
    </w:p>
    <w:p>
      <w:pPr>
        <w:pStyle w:val="Normal"/>
        <w:tabs>
          <w:tab w:val="clear" w:pos="708"/>
          <w:tab w:val="left" w:pos="3375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>5)</w:t>
      </w:r>
      <w:r>
        <w:rPr>
          <w:sz w:val="28"/>
          <w:szCs w:val="28"/>
        </w:rPr>
        <w:t xml:space="preserve"> В приложении № 3 к муниципальной программе Ермаковского сельского поселения Тарского муниципального района Омской области «Развитие социально-экономического потенциала Ермаковского сельского поселения Тарского муниципального района Омской области в 2014 – 2026 годах», подпрограмма «Развитие инфраструктуры Ермаковского сельского поселения Тарского муниципального района Омской области»;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/>
      </w:pPr>
      <w:r>
        <w:rPr>
          <w:sz w:val="28"/>
          <w:szCs w:val="28"/>
        </w:rPr>
        <w:t>- в паспорте подпрограммы строку</w:t>
      </w:r>
      <w:r>
        <w:rPr>
          <w:sz w:val="28"/>
          <w:szCs w:val="28"/>
          <w:lang w:eastAsia="ar-SA"/>
        </w:rPr>
        <w:t xml:space="preserve"> «Объемы и источники финансирования подпрограммы и погодам её реализации»,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Общий объем финансирования подпрограммы за счет средств местного бюджета составляет </w:t>
      </w:r>
      <w:r>
        <w:rPr>
          <w:sz w:val="28"/>
          <w:szCs w:val="28"/>
        </w:rPr>
        <w:t>1 661 589, 93 рублей, в том чис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4 году – 330 496, 00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5 году – 153 569, 00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6 году – 123 142, 62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7 году – 112 168, 07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8 году –   65 480, 92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9 году – 185 103, 89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0 году – 189 916, 39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103 576, 84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2 году -  277 334, 48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2023 году -  120 801, 72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4 году -             0, 00 рублей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5 году -             0, 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6 году -             0, 00 рублей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283" w:hanging="0"/>
        <w:rPr/>
      </w:pPr>
      <w:r>
        <w:rPr>
          <w:sz w:val="28"/>
          <w:szCs w:val="28"/>
        </w:rPr>
        <w:t>- раздел 7 «</w:t>
      </w:r>
      <w:r>
        <w:rPr>
          <w:sz w:val="28"/>
          <w:szCs w:val="28"/>
          <w:lang w:eastAsia="ar-SA"/>
        </w:rPr>
        <w:t xml:space="preserve">Объем финансовых ресурсов, необходимых для реализации </w:t>
      </w:r>
    </w:p>
    <w:p>
      <w:pPr>
        <w:pStyle w:val="Normal"/>
        <w:ind w:right="283" w:hanging="0"/>
        <w:rPr/>
      </w:pPr>
      <w:r>
        <w:rPr>
          <w:sz w:val="28"/>
          <w:szCs w:val="28"/>
          <w:lang w:eastAsia="ar-SA"/>
        </w:rPr>
        <w:t>подпрограммы в целом и по источникам финансирования»,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Общий объем финансирования подпрограммы за счет средств местного бюджета составляет </w:t>
      </w:r>
      <w:r>
        <w:rPr>
          <w:sz w:val="28"/>
          <w:szCs w:val="28"/>
        </w:rPr>
        <w:t>1 661 589, 93 рублей, в том чис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4 году – 330 496, 00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5 году – 153 569, 00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6 году – 123 142, 62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7 году – 112 168, 07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8 году –   65 480, 92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9 году – 185 103, 89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0 году – 189 916, 39 рублей;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103 576, 84 рублей;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22 году -  277 334, 48 рублей;</w:t>
      </w:r>
    </w:p>
    <w:p>
      <w:pPr>
        <w:pStyle w:val="Normal"/>
        <w:ind w:right="283" w:hanging="0"/>
        <w:jc w:val="both"/>
        <w:rPr/>
      </w:pPr>
      <w:r>
        <w:rPr>
          <w:sz w:val="28"/>
          <w:szCs w:val="28"/>
        </w:rPr>
        <w:t>- в 2023 году -  120 801, 72 рублей;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24 году -             0, 00 рублей;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25 году -             0, 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6 году -              0, 00 рублей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>6)</w:t>
      </w:r>
      <w:r>
        <w:rPr>
          <w:sz w:val="28"/>
          <w:szCs w:val="28"/>
        </w:rPr>
        <w:t xml:space="preserve"> В приложении № 4 к муниципальной программе Ермаковского сельского поселения Тарского муниципального района Омской области «Развитие социально-экономического потенциала Ермаковского сельского поселения Тарского муниципального района Омской области в 2014 – 2026 годах», подпрограмма «Энергосбережение и повышение энергетической эффективности Ермаковского сельского поселения Тарского муниципального района Омской области»;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/>
      </w:pPr>
      <w:r>
        <w:rPr>
          <w:sz w:val="28"/>
          <w:szCs w:val="28"/>
        </w:rPr>
        <w:t>- в паспорте подпрограммы строку</w:t>
      </w:r>
      <w:r>
        <w:rPr>
          <w:sz w:val="28"/>
          <w:szCs w:val="28"/>
          <w:lang w:eastAsia="ar-SA"/>
        </w:rPr>
        <w:t xml:space="preserve"> «Объемы и источники финансирования подпрограммы и погодам её реализации»,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Общий объем финансирования подпрограммы за счет средств местного бюджета составляет 0,00 рублей, в том числе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4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5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6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7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8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9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20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21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22 году - 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23 году -  0, 00 рублей;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 2024 году -  0, 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5 году -  0, 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6 году -  0, 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283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- раздел 5 «</w:t>
      </w:r>
      <w:r>
        <w:rPr>
          <w:sz w:val="28"/>
          <w:szCs w:val="28"/>
          <w:lang w:eastAsia="ar-SA"/>
        </w:rPr>
        <w:t xml:space="preserve">Объем финансовых ресурсов, необходимых для реализации </w:t>
      </w:r>
    </w:p>
    <w:p>
      <w:pPr>
        <w:pStyle w:val="Normal"/>
        <w:ind w:right="283" w:hanging="0"/>
        <w:rPr/>
      </w:pPr>
      <w:r>
        <w:rPr>
          <w:sz w:val="28"/>
          <w:szCs w:val="28"/>
          <w:lang w:eastAsia="ar-SA"/>
        </w:rPr>
        <w:t>подпрограммы»,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Общий объем финансирования подпрограммы за счет средств местного бюджета составляет 0,00 рублей, в том числе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4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5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6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7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8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9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20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21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22 году - 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23 году -  0, 00 рублей;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 2024 году -  0, 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5 году -  0, 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6 году -  0, 00 рублей.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>7)</w:t>
      </w:r>
      <w:r>
        <w:rPr>
          <w:sz w:val="28"/>
          <w:szCs w:val="28"/>
        </w:rPr>
        <w:t xml:space="preserve"> В приложении № 5 к муниципальной программе Ермаковского сельского поселения Тарского муниципального района Омской области «Развитие социально-экономического потенциала Ермаковского сельского поселения Тарского муниципального района Омской области в 2014 – 2026 годах», подпрограмма «Развитие малого и среднего предпринимательства на территории Ермаковского сельского поселения Тарского муниципального района Омской области»;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/>
      </w:pPr>
      <w:r>
        <w:rPr>
          <w:sz w:val="28"/>
          <w:szCs w:val="28"/>
        </w:rPr>
        <w:t>- в паспорте подпрограммы строку</w:t>
      </w:r>
      <w:r>
        <w:rPr>
          <w:sz w:val="28"/>
          <w:szCs w:val="28"/>
          <w:lang w:eastAsia="ar-SA"/>
        </w:rPr>
        <w:t xml:space="preserve"> «Объемы и источники финансирования подпрограммы и погодам её реализации»,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Общий объем финансирования подпрограммы за счет средств местного бюджета составляет 0,00 рублей, в том числе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4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5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6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7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8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9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20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21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22 году - 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23 году -  0, 00 рублей;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 2024 году -  0, 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5 году -  0, 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6 году -  0, 00 рублей.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283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- раздел 7 «</w:t>
      </w:r>
      <w:r>
        <w:rPr>
          <w:sz w:val="28"/>
          <w:szCs w:val="28"/>
          <w:lang w:eastAsia="ar-SA"/>
        </w:rPr>
        <w:t xml:space="preserve">Объем финансовых ресурсов, необходимых для реализации </w:t>
      </w:r>
    </w:p>
    <w:p>
      <w:pPr>
        <w:pStyle w:val="Normal"/>
        <w:ind w:right="283" w:hanging="0"/>
        <w:rPr/>
      </w:pPr>
      <w:r>
        <w:rPr>
          <w:sz w:val="28"/>
          <w:szCs w:val="28"/>
          <w:lang w:eastAsia="ar-SA"/>
        </w:rPr>
        <w:t>подпрограммы»,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Общий объем финансирования подпрограммы за счет средств местного бюджета составляет 0,00 рублей, в том числе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4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5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6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7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8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9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20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21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22 году - 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23 году -  0, 00 рублей;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 2024 году -  0, 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5 году -  0, 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6 году -  0, 00 рублей.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 xml:space="preserve">Опубликовать настоящее постановление в информационном бюллетене «Официальный вестник Ермаковского сельского поселения» и разместить на официальном сайте в сети Интернет по адресу: </w:t>
      </w:r>
      <w:hyperlink r:id="rId2">
        <w:r>
          <w:rPr>
            <w:rStyle w:val="InternetLink"/>
            <w:sz w:val="28"/>
            <w:szCs w:val="28"/>
          </w:rPr>
          <w:t xml:space="preserve">www. </w:t>
        </w:r>
        <w:r>
          <w:rPr>
            <w:rStyle w:val="InternetLink"/>
            <w:sz w:val="28"/>
            <w:szCs w:val="28"/>
            <w:lang w:val="en-US"/>
          </w:rPr>
          <w:t>ermkvsk</w:t>
        </w:r>
        <w:r>
          <w:rPr>
            <w:rStyle w:val="InternetLink"/>
            <w:sz w:val="28"/>
            <w:szCs w:val="28"/>
          </w:rPr>
          <w:t>.tarsk.omskportal.r</w:t>
        </w:r>
        <w:r>
          <w:rPr>
            <w:rStyle w:val="InternetLink"/>
            <w:sz w:val="28"/>
            <w:szCs w:val="28"/>
            <w:lang w:val="en-US"/>
          </w:rPr>
          <w:t>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Ерма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Л.А.Полубоярцева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рма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5.01.2024 № 1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СКОГО МУНИЦИПАЛЬНОГО РАЙОНА ОМСКОЙ ОБЛАСТИ</w:t>
      </w:r>
    </w:p>
    <w:p>
      <w:pPr>
        <w:pStyle w:val="Normal"/>
        <w:autoSpaceDE w:val="false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социально-экономического потенциала Ермаковского сельского поселения Тарского муниципального района Омской области 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b/>
          <w:sz w:val="28"/>
          <w:szCs w:val="28"/>
        </w:rPr>
        <w:t>в 2014-2026 годах»</w:t>
      </w:r>
    </w:p>
    <w:p>
      <w:pPr>
        <w:pStyle w:val="Normal"/>
        <w:autoSpaceDE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1. Паспорт муниципальной программы Ермаковского сельского поселения Тарского муниципального района Омской области «Развитие социально-экономического потенциала Ермаковского сельского поселения Тарского муниципального района Омской области в 2014-2026 годах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4"/>
        <w:gridCol w:w="5032"/>
      </w:tblGrid>
      <w:tr>
        <w:trPr>
          <w:trHeight w:val="331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 xml:space="preserve">Наименование муниципальной программы Ермаковского сельского поселения Тарского муниципального района Омской области </w:t>
              <w:br/>
              <w:t xml:space="preserve">(далее – муниципальная программа)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72" w:right="51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социально-экономического потенциала Ермаковского сельского поселения Тарского муниципального района Омской области в 2014-2026 годах</w:t>
            </w:r>
          </w:p>
        </w:tc>
      </w:tr>
      <w:tr>
        <w:trPr>
          <w:trHeight w:val="663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Наименование исполнительно-распорядительного органа Ермаковского сельского поселения Тар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Администрация Ермаковского сельского поселения Тарского муниципального района Омской области</w:t>
            </w:r>
          </w:p>
        </w:tc>
      </w:tr>
      <w:tr>
        <w:trPr>
          <w:trHeight w:val="221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 xml:space="preserve">Наименование исполнительно-распорядительного органа Ермаковского сельского поселения Тар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72" w:right="5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я Ермаковского сельского поселения Тарского муниципального района Омской области</w:t>
            </w:r>
          </w:p>
        </w:tc>
      </w:tr>
      <w:tr>
        <w:trPr>
          <w:trHeight w:val="304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72" w:righ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2014-2026 годы</w:t>
            </w:r>
          </w:p>
        </w:tc>
      </w:tr>
      <w:tr>
        <w:trPr>
          <w:trHeight w:val="280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72" w:righ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 xml:space="preserve">Обеспечение устойчивого развития социально-экономического потенциала Ермаковского сельского поселения Тарского муниципального района Омской области </w:t>
            </w:r>
          </w:p>
        </w:tc>
      </w:tr>
      <w:tr>
        <w:trPr>
          <w:trHeight w:val="318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72" w:righ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муниципальной программы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Обеспечение устойчивого социально-экономического развития сельского поселения, повышения качества управления общественными финансами и имуществом</w:t>
            </w:r>
          </w:p>
        </w:tc>
      </w:tr>
      <w:tr>
        <w:trPr>
          <w:trHeight w:val="3405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 xml:space="preserve">Подпрограммы муниципальной программы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righ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«Муниципальное управление, управление общественными финансами и имуществом в Ермаковском сельском поселении Тарского муниципального района Омской области». </w:t>
            </w:r>
          </w:p>
          <w:p>
            <w:pPr>
              <w:pStyle w:val="Normal"/>
              <w:autoSpaceDE w:val="false"/>
              <w:ind w:left="72" w:righ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«Развитие инфраструктуры Ермаковского сельского поселения Тарского муниципального района Омской области». </w:t>
            </w:r>
          </w:p>
          <w:p>
            <w:pPr>
              <w:pStyle w:val="Normal"/>
              <w:autoSpaceDE w:val="false"/>
              <w:ind w:left="72" w:righ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«Развитие социально-культурной сферы и осуществление социальной политики в Ермаковском сельском поселении Тарского муниципального района Омской области». </w:t>
            </w:r>
          </w:p>
          <w:p>
            <w:pPr>
              <w:pStyle w:val="Normal"/>
              <w:autoSpaceDE w:val="false"/>
              <w:ind w:left="72" w:righ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Энергосбережение и повышения энергетической эффективности в Ермаковском сельском поселении»</w:t>
            </w:r>
          </w:p>
          <w:p>
            <w:pPr>
              <w:pStyle w:val="Normal"/>
              <w:autoSpaceDE w:val="false"/>
              <w:ind w:left="72" w:righ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«Развитие малого и среднего предпринимательства на территории Ермаковского сельского поселения Тарского муниципального района Омской области».</w:t>
            </w:r>
          </w:p>
        </w:tc>
      </w:tr>
      <w:tr>
        <w:trPr>
          <w:trHeight w:val="556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 xml:space="preserve">Объем и источники финансирования муниципальной программы в целом и по годам ее реализации </w:t>
            </w:r>
          </w:p>
          <w:p>
            <w:pPr>
              <w:pStyle w:val="Normal"/>
              <w:ind w:left="72" w:righ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Общий объем финансирования программы за счет средств местного бюджета составляет 57 271 407, 14</w:t>
            </w:r>
          </w:p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рублей в том числе:</w:t>
            </w:r>
          </w:p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- в 2014 году 4 275 648, 00 рублей;</w:t>
            </w:r>
          </w:p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- в 2015 году 4 225 118, 00 рублей;</w:t>
            </w:r>
          </w:p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- в 2016 году 5 732 363, 52 рублей;</w:t>
            </w:r>
          </w:p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- в 2017 году 3 292 340, 92 рублей;</w:t>
            </w:r>
          </w:p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- в 2018 году 5 526 764, 37 рублей;</w:t>
            </w:r>
          </w:p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- в 2019 году 3 891 902, 50 рублей;</w:t>
            </w:r>
          </w:p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- в 2020 году 3 889 311, 99 рублей;</w:t>
            </w:r>
          </w:p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- в 2021 году 4 301 334, 37 рублей;</w:t>
            </w:r>
          </w:p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- в 2022 году 7 565 012, 48 рублей;</w:t>
            </w:r>
          </w:p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- в 2023 году 9 958 061, 01 рублей;</w:t>
            </w:r>
          </w:p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- в 2024 году 2 320 908, 08 рублей;</w:t>
            </w:r>
          </w:p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- в 2025 году 2 292 641, 90 рублей;</w:t>
            </w:r>
          </w:p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- в 2026 году               0, 00 рублей.</w:t>
            </w:r>
          </w:p>
        </w:tc>
      </w:tr>
      <w:tr>
        <w:trPr>
          <w:trHeight w:val="552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) Повышение эффективности финансового управления для оптимизации выполнения муниципальных функций;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2)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ачественное оказание муниципальных услуг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3) Увеличение доходов от продажи и сдачи в аренду земельных </w:t>
            </w:r>
            <w:r>
              <w:rPr>
                <w:bCs/>
                <w:sz w:val="28"/>
                <w:szCs w:val="28"/>
              </w:rPr>
              <w:t xml:space="preserve">участков </w:t>
            </w:r>
            <w:r>
              <w:rPr>
                <w:rFonts w:cs="Arial"/>
                <w:bCs/>
                <w:sz w:val="28"/>
                <w:szCs w:val="28"/>
              </w:rPr>
              <w:t>и объектов недвижимости, находящихся в муниципальной собственности посредством торгов</w:t>
            </w:r>
            <w:r>
              <w:rPr>
                <w:bCs/>
                <w:sz w:val="28"/>
                <w:szCs w:val="28"/>
              </w:rPr>
              <w:t xml:space="preserve">; </w:t>
            </w:r>
          </w:p>
          <w:p>
            <w:pPr>
              <w:pStyle w:val="Normal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) Увеличение доли протяженности освещённых частей улиц в общей протяженности улиц до 100%;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5) Увеличение доли отремонтированных автомобильных дорог общего пользования от общей протяженности дорог в границах поселения 45 %;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6) Обеспечение условий для развития физической культуры и спор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7) Создание условий для самореализации молодежи, для ведения здорового образа жизни населения на территории Ермаковского сельского поселения Тарского муниципального района Омской области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) Снижение удельного расхода электрической энергии на снабжение бюджетных учреждений (в расчете на 1 кв. метр общей площади);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Снижение удельного расхода тепловой энергии на снабжение бюджетных учреждений (в расчете на 1 кв. метр общей площад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Снижение удельного расхода холодной воды на снабжение бюджетных учреждений (в расчете на 1 человека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 Увеличение доли занятых в сфере малого и среднего предпринимательства</w:t>
            </w:r>
          </w:p>
        </w:tc>
      </w:tr>
    </w:tbl>
    <w:p>
      <w:pPr>
        <w:pStyle w:val="Normal"/>
        <w:tabs>
          <w:tab w:val="clear" w:pos="708"/>
          <w:tab w:val="left" w:pos="2670" w:leader="none"/>
        </w:tabs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Характеристика текущего состояния социально-экономического развития Ермаковского сельского поселения Тарского муниципального района Омской области в сфере реализации муниципальной программы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условий достижения стратегических целей социально-экономического развития Ермаковского сельского поселения Тарского муниципального района Омской области является формирование эффективной экономической базы, обеспечивающей устойчивое развитие поселения, последовательное повышение качества жизн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4-2026 годах необходимо выделить несколько основных задач по реализации административных реформ, направленных на повышение качества и доступности оказываемых услуг, снижение коррупционных рисков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этапного перехода на предоставление первоочередных массовых муниципальных услуг в электронной форме, стандартизация и регламентация предоставления (исполнения) муниципальных услуг (функци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взаимодействия органов местного самоуправления Омской области и общества, в том числе путем реализации Федерального закона от 9 февраля 2009 года № 8-ФЗ "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еформирования бюджетной системы на федеральном и муниципальном уровне система управления муниципальными финансами поселения требует дальнейшего совершенствования и модер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требуют проработки вопросы эффективного осуществления бюджетного процесса в поселении и, в частности, совершенствования методов планирования и исполнения бюджета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а модернизация системы муниципального финансового контроля, а именно: переход к контролю над эффективностью и результативностью использования средств бюджета поселения. </w:t>
      </w:r>
    </w:p>
    <w:p>
      <w:pPr>
        <w:pStyle w:val="ConsPlusNonformat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основных условий достижения стратегических целей социально-экономического развития поселения является проведение сбалансированной финансовой и бюджетной политики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ряда лет достигнуты следующие результа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ен переход к среднесрочному финансовому планирова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модернизирована система бюджетного учета и отче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сформирована система учета расходных обязательств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сформирована база для автоматизации бюджетного процесса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ущественно повысилась финансовая ответственность распорядителей и получателей бюджетных средств, гораздо более прозрачным и управляемым стало исполнение бюджета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разграничению государственной собственности на землю в целях отнесения земельных участков к муниципальной собственности, технической инвентаризации и оформления прав на объекты недвижимости осуществляется путём реализации программы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шение проблем позволит создать условия для поступательного социально-экономического развития поселе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1211" w:hanging="12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Цель и задачи муниципальной программы</w:t>
      </w:r>
    </w:p>
    <w:p>
      <w:pPr>
        <w:pStyle w:val="Normal"/>
        <w:tabs>
          <w:tab w:val="clear" w:pos="708"/>
          <w:tab w:val="left" w:pos="1260" w:leader="none"/>
        </w:tabs>
        <w:ind w:left="12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реализация мероприятий, направленных на создание необходимых условий для эффективного осуществления своих полномочий Администрацией, выполнение иных функций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Достижение указанной цели осуществляется через решение следующих задач: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sz w:val="28"/>
          <w:szCs w:val="28"/>
        </w:rPr>
        <w:t>1) Совершенствование муниципальной политики в сферах деятельности, относящихся к компетенции Администраци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2) Обеспечение эффективного осуществления полномочий Администрацией Ермаковского сельского поселения Тарского муниципального района Ом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3) Выполнение функций в части полномочий по вопросам местного знач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</w:rPr>
        <w:t>4) Укрепление материально-технической базы муниципальной собственн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) Проведение работ и мероприятий, направленных на благоустройство территории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6) Повышение качества автомобильных дорог в Ермаковском сельском поселении Тарского муниципального района ом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7) Содействие сохранению культурного наследия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8) Обеспечение условий для развития физической культуры и спорта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rFonts w:cs="Arial"/>
          <w:sz w:val="28"/>
          <w:szCs w:val="28"/>
        </w:rPr>
        <w:t>9) Создание условий для самореализации молодежи, для ведения здорового образа жизни населения на территории Ермаковского сельского поселения Тарского муниципального района Омской област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284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Описание ожидаемых результатов реализации муниципальной программы по годам, а также по итогам ее реал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Реализация Программы позволит обеспечить:</w:t>
      </w:r>
    </w:p>
    <w:p>
      <w:pPr>
        <w:pStyle w:val="Normal"/>
        <w:autoSpaceDE w:val="false"/>
        <w:ind w:firstLine="540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</w:r>
    </w:p>
    <w:p>
      <w:pPr>
        <w:pStyle w:val="Normal"/>
        <w:ind w:firstLine="709"/>
        <w:jc w:val="both"/>
        <w:rPr>
          <w:rFonts w:cs="Arial"/>
          <w:bCs/>
          <w:sz w:val="28"/>
          <w:szCs w:val="28"/>
        </w:rPr>
      </w:pPr>
      <w:r>
        <w:rPr>
          <w:sz w:val="28"/>
          <w:szCs w:val="28"/>
        </w:rPr>
        <w:t>1) Повышение эффективности финансового управления для оптимизации выполнения муниципальных функций;</w:t>
      </w:r>
    </w:p>
    <w:p>
      <w:pPr>
        <w:pStyle w:val="Normal"/>
        <w:autoSpaceDE w:val="false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2)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ачественное оказание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3) Увеличение доходов от продажи и сдачи в аренду земельных </w:t>
      </w:r>
      <w:r>
        <w:rPr>
          <w:bCs/>
          <w:sz w:val="28"/>
          <w:szCs w:val="28"/>
        </w:rPr>
        <w:t xml:space="preserve">участков </w:t>
      </w:r>
      <w:r>
        <w:rPr>
          <w:rFonts w:cs="Arial"/>
          <w:bCs/>
          <w:sz w:val="28"/>
          <w:szCs w:val="28"/>
        </w:rPr>
        <w:t>и объектов недвижимости, находящихся в муниципальной собственности посредством торгов</w:t>
      </w:r>
      <w:r>
        <w:rPr>
          <w:bCs/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rFonts w:cs="Arial"/>
          <w:bCs/>
          <w:sz w:val="28"/>
          <w:szCs w:val="28"/>
        </w:rPr>
      </w:pPr>
      <w:r>
        <w:rPr>
          <w:sz w:val="28"/>
          <w:szCs w:val="28"/>
        </w:rPr>
        <w:t>4) Увеличение доли протяженности освещённых частей улиц в общей протяженности улиц до 100%;</w:t>
      </w:r>
    </w:p>
    <w:p>
      <w:pPr>
        <w:pStyle w:val="Normal"/>
        <w:autoSpaceDE w:val="false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5) Увеличение доли отремонтированных автомобильных дорог общего пользования от общей протяженности дорог в границах поселения 45 %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Arial"/>
          <w:bCs/>
          <w:sz w:val="28"/>
          <w:szCs w:val="28"/>
        </w:rPr>
        <w:t>6) Обеспечение условий для развития физической культуры и спор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здание условий для самореализации молодежи, для ведения здорового образа жизни населения на территории Ермаковского сельского поселения Тарского муниципального района Омской области;</w:t>
      </w:r>
    </w:p>
    <w:p>
      <w:pPr>
        <w:pStyle w:val="Normal"/>
        <w:tabs>
          <w:tab w:val="clear" w:pos="708"/>
          <w:tab w:val="left" w:pos="45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Снижение удельного расхода электрической энергии на снабжение бюджетных учреждений (в расчете на 1 кв. метр общей площади); </w:t>
      </w:r>
    </w:p>
    <w:p>
      <w:pPr>
        <w:pStyle w:val="Normal"/>
        <w:tabs>
          <w:tab w:val="clear" w:pos="708"/>
          <w:tab w:val="left" w:pos="45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нижение удельного расхода тепловой энергии на снабжение бюджетных учреждений (в расчете на 1 кв. метр общей площад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Снижение удельного расхода холодной воды на снабжение бюджетных учреждений (в расчете на 1 человека)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1) Увеличение доли занятых в сфере малого и среднего предпринима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Сроки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еализация программы будет осуществляться в течение 2014-2026 г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6. Объем и источники финансирования муниципальной программы в целом и по годам её реализации, а также обоснование потребности в необходимых финансовых ресурс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left="72" w:right="51" w:hanging="0"/>
        <w:jc w:val="both"/>
        <w:rPr/>
      </w:pPr>
      <w:r>
        <w:rPr/>
        <w:t xml:space="preserve">Общий объем финансирования программы за счет средств местного бюджета составляет 57 271 407, 14 рублей в том числе: </w:t>
      </w:r>
    </w:p>
    <w:p>
      <w:pPr>
        <w:pStyle w:val="ConsPlusCell"/>
        <w:ind w:left="72" w:right="51" w:hanging="0"/>
        <w:jc w:val="both"/>
        <w:rPr/>
      </w:pPr>
      <w:r>
        <w:rPr/>
      </w:r>
    </w:p>
    <w:p>
      <w:pPr>
        <w:pStyle w:val="ConsPlusCell"/>
        <w:ind w:left="72" w:right="51" w:hanging="0"/>
        <w:jc w:val="both"/>
        <w:rPr/>
      </w:pPr>
      <w:r>
        <w:rPr/>
        <w:t>- в 2014 году 4 275 648, 00 рублей;</w:t>
      </w:r>
    </w:p>
    <w:p>
      <w:pPr>
        <w:pStyle w:val="ConsPlusCell"/>
        <w:ind w:left="72" w:right="51" w:hanging="0"/>
        <w:jc w:val="both"/>
        <w:rPr/>
      </w:pPr>
      <w:r>
        <w:rPr/>
        <w:t>- в 2015 году 4 225 118, 00 рублей;</w:t>
      </w:r>
    </w:p>
    <w:p>
      <w:pPr>
        <w:pStyle w:val="ConsPlusCell"/>
        <w:ind w:left="72" w:right="51" w:hanging="0"/>
        <w:jc w:val="both"/>
        <w:rPr/>
      </w:pPr>
      <w:r>
        <w:rPr/>
        <w:t>- в 2016 году 5 732 363, 52 рублей;</w:t>
      </w:r>
    </w:p>
    <w:p>
      <w:pPr>
        <w:pStyle w:val="ConsPlusCell"/>
        <w:ind w:left="72" w:right="51" w:hanging="0"/>
        <w:jc w:val="both"/>
        <w:rPr/>
      </w:pPr>
      <w:r>
        <w:rPr/>
        <w:t>- в 2017 году 3 292 340, 92 рублей;</w:t>
      </w:r>
    </w:p>
    <w:p>
      <w:pPr>
        <w:pStyle w:val="ConsPlusCell"/>
        <w:ind w:left="72" w:right="51" w:hanging="0"/>
        <w:jc w:val="both"/>
        <w:rPr/>
      </w:pPr>
      <w:r>
        <w:rPr/>
        <w:t>- в 2018 году 5 526 764, 37 рублей;</w:t>
      </w:r>
    </w:p>
    <w:p>
      <w:pPr>
        <w:pStyle w:val="ConsPlusCell"/>
        <w:ind w:left="72" w:right="51" w:hanging="0"/>
        <w:jc w:val="both"/>
        <w:rPr/>
      </w:pPr>
      <w:r>
        <w:rPr/>
        <w:t>- в 2019 году 3 891 902, 50 рублей;</w:t>
      </w:r>
    </w:p>
    <w:p>
      <w:pPr>
        <w:pStyle w:val="ConsPlusCell"/>
        <w:ind w:left="72" w:right="51" w:hanging="0"/>
        <w:jc w:val="both"/>
        <w:rPr/>
      </w:pPr>
      <w:r>
        <w:rPr/>
        <w:t>- в 2020 году 3 889 311, 99 рублей;</w:t>
      </w:r>
    </w:p>
    <w:p>
      <w:pPr>
        <w:pStyle w:val="ConsPlusCell"/>
        <w:ind w:left="72" w:right="51" w:hanging="0"/>
        <w:jc w:val="both"/>
        <w:rPr/>
      </w:pPr>
      <w:r>
        <w:rPr/>
        <w:t>- в 2021 году 4 301 334, 37 рублей;</w:t>
      </w:r>
    </w:p>
    <w:p>
      <w:pPr>
        <w:pStyle w:val="ConsPlusCell"/>
        <w:ind w:left="72" w:right="51" w:hanging="0"/>
        <w:jc w:val="both"/>
        <w:rPr/>
      </w:pPr>
      <w:r>
        <w:rPr/>
        <w:t>- в 2022 году 7 565 012, 48 рублей;</w:t>
      </w:r>
    </w:p>
    <w:p>
      <w:pPr>
        <w:pStyle w:val="Normal"/>
        <w:tabs>
          <w:tab w:val="clear" w:pos="708"/>
          <w:tab w:val="left" w:pos="284" w:leader="none"/>
        </w:tabs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2023 году 9 958 061, 01 рублей;</w:t>
      </w:r>
    </w:p>
    <w:p>
      <w:pPr>
        <w:pStyle w:val="Normal"/>
        <w:tabs>
          <w:tab w:val="clear" w:pos="708"/>
          <w:tab w:val="left" w:pos="284" w:leader="none"/>
        </w:tabs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2024 году 2 320 908, 08 рублей;</w:t>
      </w:r>
    </w:p>
    <w:p>
      <w:pPr>
        <w:pStyle w:val="Normal"/>
        <w:tabs>
          <w:tab w:val="clear" w:pos="708"/>
          <w:tab w:val="left" w:pos="284" w:leader="none"/>
        </w:tabs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2025 году 2 292 641, 90 рублей;</w:t>
      </w:r>
    </w:p>
    <w:p>
      <w:pPr>
        <w:pStyle w:val="Normal"/>
        <w:tabs>
          <w:tab w:val="clear" w:pos="708"/>
          <w:tab w:val="left" w:pos="284" w:leader="none"/>
        </w:tabs>
        <w:ind w:right="283" w:hanging="0"/>
        <w:rPr>
          <w:sz w:val="28"/>
          <w:szCs w:val="28"/>
        </w:rPr>
      </w:pPr>
      <w:r>
        <w:rPr>
          <w:sz w:val="28"/>
          <w:szCs w:val="28"/>
        </w:rPr>
        <w:t>- в 2026 году               0, 00 рублей.</w:t>
      </w:r>
    </w:p>
    <w:p>
      <w:pPr>
        <w:pStyle w:val="Normal"/>
        <w:tabs>
          <w:tab w:val="clear" w:pos="708"/>
          <w:tab w:val="left" w:pos="284" w:leader="none"/>
        </w:tabs>
        <w:ind w:left="284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7. Описание системы управления реализацией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кущее управление реализацией муниципальной программы, а также контроль за ходом ее выполнения, осуществляются ответственным исполнителем программы и соисполнителями программы в соответствии с Порядком принятия решений о разработке муниципальных программ Ермаковского сельского поселения Тарского муниципального района Омской области, их формирования и реализации, утвержденным постановлением Администрации Ермаковского сельского поселения Тарского муниципального района Омской области от 12 августа 2013 года № 35.</w:t>
      </w:r>
    </w:p>
    <w:p>
      <w:pPr>
        <w:pStyle w:val="Normal"/>
        <w:tabs>
          <w:tab w:val="clear" w:pos="708"/>
          <w:tab w:val="left" w:pos="284" w:leader="none"/>
        </w:tabs>
        <w:ind w:left="284"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 Подпрограммы</w:t>
      </w:r>
    </w:p>
    <w:p>
      <w:pPr>
        <w:pStyle w:val="Normal"/>
        <w:tabs>
          <w:tab w:val="clear" w:pos="708"/>
          <w:tab w:val="left" w:pos="284" w:leader="none"/>
        </w:tabs>
        <w:ind w:left="284"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right="284"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В целях решения задачи муниципальной программы в ее составе формируются и реализуются подпрограммы:</w:t>
      </w:r>
    </w:p>
    <w:p>
      <w:pPr>
        <w:pStyle w:val="Normal"/>
        <w:tabs>
          <w:tab w:val="clear" w:pos="708"/>
          <w:tab w:val="left" w:pos="851" w:leader="none"/>
        </w:tabs>
        <w:ind w:right="284"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>- «</w:t>
      </w:r>
      <w:r>
        <w:rPr>
          <w:sz w:val="28"/>
          <w:szCs w:val="28"/>
        </w:rPr>
        <w:t>Муниципальное управление, управление общественными финансами и имуществом в Ермаковском сельском поселении Тарского муниципального района Омской области» (</w:t>
      </w:r>
      <w:r>
        <w:rPr>
          <w:spacing w:val="2"/>
          <w:sz w:val="28"/>
          <w:szCs w:val="28"/>
          <w:shd w:fill="FFFFFF" w:val="clear"/>
        </w:rPr>
        <w:t>приложение № 1 к муниципальной программе);</w:t>
      </w:r>
    </w:p>
    <w:p>
      <w:pPr>
        <w:pStyle w:val="Normal"/>
        <w:tabs>
          <w:tab w:val="clear" w:pos="708"/>
          <w:tab w:val="left" w:pos="851" w:leader="none"/>
        </w:tabs>
        <w:ind w:right="284"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>- «</w:t>
      </w:r>
      <w:r>
        <w:rPr>
          <w:sz w:val="28"/>
          <w:szCs w:val="28"/>
        </w:rPr>
        <w:t>Развитие инфраструктуры Ермаковского сельского поселения Тарского муниципального района Омской области» (</w:t>
      </w:r>
      <w:r>
        <w:rPr>
          <w:spacing w:val="2"/>
          <w:sz w:val="28"/>
          <w:szCs w:val="28"/>
          <w:shd w:fill="FFFFFF" w:val="clear"/>
        </w:rPr>
        <w:t>приложение № 2 к муниципальной программе</w:t>
      </w:r>
      <w:r>
        <w:rPr>
          <w:sz w:val="28"/>
          <w:szCs w:val="28"/>
        </w:rPr>
        <w:t>)</w:t>
      </w:r>
      <w:r>
        <w:rPr>
          <w:spacing w:val="2"/>
          <w:sz w:val="28"/>
          <w:szCs w:val="28"/>
          <w:shd w:fill="FFFFFF" w:val="clear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right="284"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>«Развитие социально-культурной сферы и осуществление социальной политики в Ермаковском сельском поселении Тарского муниципального района Омской области»</w:t>
      </w:r>
      <w:r>
        <w:rPr>
          <w:spacing w:val="2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(</w:t>
      </w:r>
      <w:r>
        <w:rPr>
          <w:spacing w:val="2"/>
          <w:sz w:val="28"/>
          <w:szCs w:val="28"/>
          <w:shd w:fill="FFFFFF" w:val="clear"/>
        </w:rPr>
        <w:t>приложение № 3 к муниципальной программе</w:t>
      </w:r>
      <w:r>
        <w:rPr>
          <w:sz w:val="28"/>
          <w:szCs w:val="28"/>
        </w:rPr>
        <w:t>)</w:t>
      </w:r>
      <w:r>
        <w:rPr>
          <w:spacing w:val="2"/>
          <w:sz w:val="28"/>
          <w:szCs w:val="28"/>
          <w:shd w:fill="FFFFFF" w:val="clear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right="284"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>«Развитие социально-культурной сферы и осуществление социальной политики в Ермаковском сельском поселении Тарского муниципального района Омской области»</w:t>
      </w:r>
      <w:r>
        <w:rPr>
          <w:spacing w:val="2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(</w:t>
      </w:r>
      <w:r>
        <w:rPr>
          <w:spacing w:val="2"/>
          <w:sz w:val="28"/>
          <w:szCs w:val="28"/>
          <w:shd w:fill="FFFFFF" w:val="clear"/>
        </w:rPr>
        <w:t>приложение № 4 к муниципальной программе</w:t>
      </w:r>
      <w:r>
        <w:rPr>
          <w:sz w:val="28"/>
          <w:szCs w:val="28"/>
        </w:rPr>
        <w:t>)</w:t>
      </w:r>
      <w:r>
        <w:rPr>
          <w:spacing w:val="2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</w:t>
      </w:r>
      <w:r>
        <w:rPr>
          <w:bCs/>
          <w:kern w:val="2"/>
          <w:sz w:val="28"/>
          <w:szCs w:val="28"/>
        </w:rPr>
        <w:t>Развитие малого и среднего предпринимательства на территории Ермаковского сельского поселения Тарского муниципального района Омской области</w:t>
      </w:r>
      <w:r>
        <w:rPr>
          <w:sz w:val="28"/>
          <w:szCs w:val="28"/>
        </w:rPr>
        <w:t>» (</w:t>
      </w:r>
      <w:r>
        <w:rPr>
          <w:spacing w:val="2"/>
          <w:sz w:val="28"/>
          <w:szCs w:val="28"/>
          <w:shd w:fill="FFFFFF" w:val="clear"/>
        </w:rPr>
        <w:t>приложение № 5 к муниципальной программе</w:t>
      </w:r>
      <w:r>
        <w:rPr>
          <w:sz w:val="28"/>
          <w:szCs w:val="28"/>
        </w:rPr>
        <w:t>)</w:t>
      </w:r>
      <w:r>
        <w:rPr>
          <w:spacing w:val="2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nformat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Ермаковского сельского поселения Тарского муниципального района Омской области «Развитие социально-экономического потенциала Ермаковского сельского поселения Тарского муниципального района Омской области в 2014-2026 годах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ое управление, управление общественными финансами и имуществом в Ермаковском сельском поселении Тарского муниципального района Омской области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284" w:right="283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аспорт подпрограммы муниципальной программы Ермаковского сельского поселения Тарского муниципального района Ом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Ермаковского сельского поселения Тарского муниципального района Омской области 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>Развитие социально-экономического потенциала Ермаковского сельского поселения Тарского муниципального района Омской области в 2014-2026 годах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муниципальной программы Ермаковского сельского поселения Тарского муниципального района Омской области 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одпрограмма)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правление, управление общественными финансами и имуществом в Ермаковском сельском поселении Тарского муниципального района Омской област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сполнительно-распорядительного органа Ермаковского сельского поселения Тар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34" w:hanging="0"/>
              <w:jc w:val="both"/>
              <w:rPr/>
            </w:pPr>
            <w:r>
              <w:rPr/>
              <w:t>Администрация Ермаковского сельского поселения Тарского муниципального района Омской област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исполнительно-распорядительного органа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34" w:hanging="0"/>
              <w:jc w:val="both"/>
              <w:rPr/>
            </w:pPr>
            <w:r>
              <w:rPr/>
              <w:t>Администрация Ермаковского сельского поселения Тарского муниципального района Омской област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исполнительно-распорядительного органа, являющегося исполнителем мероприятия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34" w:hanging="0"/>
              <w:jc w:val="both"/>
              <w:rPr/>
            </w:pPr>
            <w:r>
              <w:rPr/>
              <w:t>Администрация Ермаковского сельского поселения Тарского муниципального района Омской област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34" w:hanging="0"/>
              <w:jc w:val="both"/>
              <w:rPr/>
            </w:pPr>
            <w:r>
              <w:rPr/>
              <w:t>2014-2026 годы</w:t>
            </w:r>
          </w:p>
        </w:tc>
      </w:tr>
      <w:tr>
        <w:trPr>
          <w:trHeight w:val="125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экономического развития поселения, повышение качества управления общественными финансами и имуществом</w:t>
            </w:r>
          </w:p>
        </w:tc>
      </w:tr>
      <w:tr>
        <w:trPr>
          <w:trHeight w:val="32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ышение эффективности деятельности Администрации Ермаковского сельского поселения Тарского муниципального района Ом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едоставление межбюджетных трансфертов на осуществление части полномочий по решению вопросов местного знач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ероприятия в области приватизации и управления муниципальной собственность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существление первичного воинского учета на территории, где отсутствует военный комиссариат.</w:t>
            </w:r>
          </w:p>
        </w:tc>
      </w:tr>
      <w:tr>
        <w:trPr>
          <w:trHeight w:val="325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ышение эффективности деятельности Администрации Ермаковского сельского поселения Тарского муниципального района Омской области.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едоставление межбюджетных трансфертов на осуществление части полномочий по решению вопросов местного значения.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ероприятия в области приватизации и управления муниципальной собственностью;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существление первичного воинского учета на территории, где отсутствует военный комиссариат.</w:t>
            </w:r>
          </w:p>
        </w:tc>
      </w:tr>
      <w:tr>
        <w:trPr>
          <w:trHeight w:val="70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за счет средств местного бюджета составляет 37 593 502,16 рублей, в том числе: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4 году – 3 525 351, 00 рублей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5 году – 3 800 478, 00 рублей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6 году – 2 751 240, 01 рублей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7 году – 2 643 721, 76 рублей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8 году – 4 025 778, 96 рублей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9 году – 3 241 127, 37 рублей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0 году – 3 168 917, 38 рублей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1 году – 3 686 820, 83 рублей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2 году – 3 000 038, 40 рублей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3 году – 4 161 098, 47 рублей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4 году – 1 818 058, 08 рублей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5 году – 1 770 871, 90 рублей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>в 2026 году                  0, 00 рублей.</w:t>
            </w:r>
          </w:p>
        </w:tc>
      </w:tr>
      <w:tr>
        <w:trPr>
          <w:trHeight w:val="27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ысить индекс доверия граждан к муниципальным служащим.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е превышать ограничения, установленные статьёй 81 Бюджетного кодекса Российской Федерации по размеру резервного фонда.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высить степень исполнения расходных обязательств.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повещать все население на случай ЧС.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одержать пожарное оборудование.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беспечение сохранности и целостности, а также содержания имущества, находящегося в собственности Ермаковского сельского поселения Тарского муниципального района Омской области, закреплённого за поселением на праве оперативного управления, а также содержания имущества, находящегося в казне.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Увеличение количества сформированных земельных участков и объектов муниципального имущества, необходимых для обеспечения муниципальных нужд.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Осуществлять первичный воинский учет на территории поселения.</w:t>
            </w:r>
          </w:p>
        </w:tc>
      </w:tr>
    </w:tbl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autoSpaceDE w:val="false"/>
        <w:ind w:right="283" w:hanging="0"/>
        <w:jc w:val="both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autoSpaceDE w:val="false"/>
        <w:ind w:right="283" w:hanging="0"/>
        <w:jc w:val="both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autoSpaceDE w:val="false"/>
        <w:ind w:right="283" w:hanging="0"/>
        <w:jc w:val="both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autoSpaceDE w:val="false"/>
        <w:ind w:right="283" w:hanging="0"/>
        <w:jc w:val="both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autoSpaceDE w:val="false"/>
        <w:ind w:right="283" w:hanging="0"/>
        <w:jc w:val="both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autoSpaceDE w:val="false"/>
        <w:ind w:left="360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2. Сфера социально-экономического развития Ермаковского сельского поселен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условий достижения стратегических целей социально-экономического развития Ермаковского сельского поселения Тарского муниципального района Омской области является формирование эффективной экономической базы, обеспечивающей устойчивое развитие поселения, последовательное повышение качества жизн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4-2026 годах необходимо выделить несколько основных задач по реализации административных реформ, направленных на повышение качества и доступности оказываемых услуг, снижение коррупционных рисков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этапного перехода на предоставление первоочередных массовых муниципальных услуг в электронной форме, стандартизация и регламентация предоставления (исполнения) муниципальных услуг (функц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взаимодействия органов местного самоуправления Омской области и общества, в том числе путем реализации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еформирования бюджетной системы на федеральном и муниципальном уровне система управления муниципальными финансами поселения требует дальнейшего совершенствования и модер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требуют проработки вопросы эффективного осуществления бюджетного процесса в поселении и, в частности, совершенствования методов планирования и исполнения бюджета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а модернизация системы муниципального финансового контроля, а именно: переход к контролю за эффективностью и результативностью использования средств бюджета поселения. </w:t>
      </w:r>
    </w:p>
    <w:p>
      <w:pPr>
        <w:pStyle w:val="ConsPlusNonformat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основных условий достижения стратегических целей социально-экономического развития поселения является проведение сбалансированной финансовой и бюджетной политики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ряда лет достигнуты следующие результа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ен переход к среднесрочному финансовому планирова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модернизирована система бюджетного учета и отче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сформирована система учета расходных обязательств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сформирована база для автоматизации бюджетного процесса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ущественно повысилась финансовая ответственность распорядителей и получателей бюджетных средств, гораздо более прозрачным и управляемым стало исполнение бюджета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разграничению государственной собственности на землю в целях отнесения земельных участков к муниципальной собственности, технической инвентаризации и оформления прав на объекты недвижимости осуществляется путём реализации подпрограмм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 позволит создать условия для поступательного социально-экономического развития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3. Цель и задачи подпрограм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обеспечение устойчивого экономического развития поселения, повышение качества управления общественными финансами и имуще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вленной целью подпрограмма ориентирована на решение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эффективности деятельности Администрации Ермаковского сельского поселения Тарского муниципального района Ом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межбюджетных трансфертов на осуществление части полномочий по решению вопросов местного зна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мероприятия в области приватизации и управления муниципальной собственность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е первичного воинского учета на территории, где отсутствует военный комиссариа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4. Сроки реализации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ализация подпрограммы будет осуществляться в течение 2014-2026 год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еление отдельных этапов реализации подпрограммы не предпо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выделяются следующие основны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вышение эффективности деятельности Администрации Ермаковского сельского поселения Тарск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едоставление межбюджетных трансфертов на осуществление части полномочий по решению вопросов мест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Мероприятия в области приватизации и управления муниципальной собственнос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Осуществление первичного воинского учета на территории, где отсутствует военный комиссари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6. Описание мероприятий и целевых индикаторов их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екс доверия граждан к муниципальным служащим (путем проведения социального опроса);</w:t>
      </w:r>
    </w:p>
    <w:p>
      <w:pPr>
        <w:pStyle w:val="Normal"/>
        <w:widowControl w:val="false"/>
        <w:autoSpaceDE w:val="false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р резервного фонда муниципального образования не должен превышать ограничения, установленные статьёй 81 Бюджетного кодекса Российской Федерации;</w:t>
      </w:r>
    </w:p>
    <w:p>
      <w:pPr>
        <w:pStyle w:val="Normal"/>
        <w:widowControl w:val="false"/>
        <w:autoSpaceDE w:val="false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епень исполнения расходных обязательств;</w:t>
      </w:r>
    </w:p>
    <w:p>
      <w:pPr>
        <w:pStyle w:val="Normal"/>
        <w:widowControl w:val="false"/>
        <w:autoSpaceDE w:val="false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рабочих мест по сопровождению программных продуктов;</w:t>
      </w:r>
    </w:p>
    <w:p>
      <w:pPr>
        <w:pStyle w:val="Normal"/>
        <w:widowControl w:val="false"/>
        <w:autoSpaceDE w:val="false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населения, охваченного оповещением на случай ЧС;</w:t>
      </w:r>
    </w:p>
    <w:p>
      <w:pPr>
        <w:pStyle w:val="Normal"/>
        <w:widowControl w:val="false"/>
        <w:autoSpaceDE w:val="false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заключенных договоров на ремонт и содержание пожарного оборудования;</w:t>
      </w:r>
    </w:p>
    <w:p>
      <w:pPr>
        <w:pStyle w:val="Normal"/>
        <w:widowControl w:val="false"/>
        <w:autoSpaceDE w:val="false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тепень достижения наилучших значений показателей деятельности органов местного самоуправления;</w:t>
      </w:r>
    </w:p>
    <w:p>
      <w:pPr>
        <w:pStyle w:val="Normal"/>
        <w:widowControl w:val="false"/>
        <w:autoSpaceDE w:val="false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переданных межбюджетных трансфертов;</w:t>
      </w:r>
    </w:p>
    <w:p>
      <w:pPr>
        <w:pStyle w:val="Normal"/>
        <w:widowControl w:val="false"/>
        <w:autoSpaceDE w:val="false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обслуживаемых учреждений культуры;</w:t>
      </w:r>
    </w:p>
    <w:p>
      <w:pPr>
        <w:pStyle w:val="Normal"/>
        <w:widowControl w:val="false"/>
        <w:autoSpaceDE w:val="false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земельных участков;</w:t>
      </w:r>
    </w:p>
    <w:p>
      <w:pPr>
        <w:pStyle w:val="Normal"/>
        <w:widowControl w:val="false"/>
        <w:autoSpaceDE w:val="false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ичество объектов муниципального имущества; </w:t>
      </w:r>
    </w:p>
    <w:p>
      <w:pPr>
        <w:pStyle w:val="Normal"/>
        <w:widowControl w:val="false"/>
        <w:autoSpaceDE w:val="false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ля граждан, поставленных на воинский учет от общего числа граждан, подлежащих постановке на воинский уч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за счёт средств местного бюджета составляе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7 593 502,16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2014 году – 3 525 351, 00 рублей;</w:t>
      </w:r>
    </w:p>
    <w:p>
      <w:pPr>
        <w:pStyle w:val="Normal"/>
        <w:widowControl w:val="false"/>
        <w:autoSpaceDE w:val="false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5 году – 3 800 478, 00 рублей;</w:t>
      </w:r>
    </w:p>
    <w:p>
      <w:pPr>
        <w:pStyle w:val="Normal"/>
        <w:widowControl w:val="false"/>
        <w:autoSpaceDE w:val="false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6 году – 2 751 240, 01 рублей;</w:t>
      </w:r>
    </w:p>
    <w:p>
      <w:pPr>
        <w:pStyle w:val="Normal"/>
        <w:widowControl w:val="false"/>
        <w:autoSpaceDE w:val="false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7 году – 2 643 721, 76 рублей;</w:t>
      </w:r>
    </w:p>
    <w:p>
      <w:pPr>
        <w:pStyle w:val="Normal"/>
        <w:widowControl w:val="false"/>
        <w:autoSpaceDE w:val="false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8 году – 4 025 778, 96 рублей;</w:t>
      </w:r>
    </w:p>
    <w:p>
      <w:pPr>
        <w:pStyle w:val="Normal"/>
        <w:widowControl w:val="false"/>
        <w:autoSpaceDE w:val="false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9 году – 3 241 127, 37 рублей;</w:t>
      </w:r>
    </w:p>
    <w:p>
      <w:pPr>
        <w:pStyle w:val="Normal"/>
        <w:widowControl w:val="false"/>
        <w:autoSpaceDE w:val="false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0 году – 3 168 917, 38 рублей;</w:t>
      </w:r>
    </w:p>
    <w:p>
      <w:pPr>
        <w:pStyle w:val="Normal"/>
        <w:tabs>
          <w:tab w:val="clear" w:pos="708"/>
          <w:tab w:val="left" w:pos="33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3 686 820, 83 рублей;</w:t>
      </w:r>
    </w:p>
    <w:p>
      <w:pPr>
        <w:pStyle w:val="Normal"/>
        <w:tabs>
          <w:tab w:val="clear" w:pos="708"/>
          <w:tab w:val="left" w:pos="33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3 000 038, 40 рублей;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2023 году – 4 161 098, 47 рублей;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2024 году – 1 818 058, 08 рублей;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2025 году – 1 770 871, 90 рублей;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</w:rPr>
      </w:pPr>
      <w:r>
        <w:rPr/>
        <w:t xml:space="preserve">            </w:t>
      </w:r>
      <w:r>
        <w:rPr/>
        <w:t xml:space="preserve">- </w:t>
      </w:r>
      <w:r>
        <w:rPr>
          <w:sz w:val="28"/>
          <w:szCs w:val="28"/>
        </w:rPr>
        <w:t>в 2026 году                  0, 00 рублей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8. Ожидаемые результаты реализации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ых мероприятий подпрограммы позвол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индекс доверия граждан к муниципальным служащи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е превышать ограничения, установленные статьёй 81 Бюджетного кодекса Российской Федерации по размеру резервного фон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степень исполнения расходных обязатель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овещать все население на случай Ч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ть пожарное оборудование в сохра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сохранности и целостности, а также содержания имущества, находящегося в собственности Ермаковского сельского поселения Тарского муниципального района Омской области, закреплённого за поселением на праве оперативного управления, а также содержания имущества, находящегося в казн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величить количество сформированных земельных участков и объектов муниципального имущества, необходимых для обеспечения муниципальных нужд;</w:t>
      </w:r>
    </w:p>
    <w:p>
      <w:pPr>
        <w:pStyle w:val="Normal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- осуществлять первичный воинский учет на территории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autoSpaceDE w:val="false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9. Описание системы управления реализацией под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Текущее управление реализацией подпрограммы, а также контроль за ходом ее выполнения, осуществляются соисполнителем подпрограммы и исполнителями подпрограммы в соответствии с Порядком </w:t>
      </w:r>
      <w:r>
        <w:rPr>
          <w:sz w:val="28"/>
          <w:szCs w:val="28"/>
        </w:rPr>
        <w:t>принятия решений о разработке муниципальных программ Ермаковского сельского поселения Тарского муниципального района Омской области, их формирования и реализации</w:t>
      </w:r>
      <w:r>
        <w:rPr>
          <w:kern w:val="2"/>
          <w:sz w:val="28"/>
          <w:szCs w:val="28"/>
        </w:rPr>
        <w:t>, утвержденным постановлением Администрации Ермаковского сельского поселения Тарского муниципального района Омской области от 12 августа 2013 года № 35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nformat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Ермаковского сельского поселения Тарского муниципального района Омской области «Развитие социально-экономического потенциала Ермаковского сельского поселения Тарского муниципального района Омской области в 2014-2026 годах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инфраструктуры Ермаковского сельского поселения Тарского муниципального района Омской области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426" w:leader="none"/>
        </w:tabs>
        <w:ind w:left="360" w:right="283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аспорт подпрограммы муниципальной программы Ермаковского сельского поселения Тарского муниципального района Ом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5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Ермаковского сельского поселения Тарского муниципального района Омской области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социально-экономического потенциала Ермаковского сельского поселения Тарского муниципального района Омской области в 2014-2026 годах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Ермаковского сельского поселения Тарского муниципального района Омской области (далее – подпрограмма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Ермаковского сельского поселения Тарского муниципального района Омской обла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Ермаковского сельского поселения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Ермаковского сельского поселения Тарского муниципального района Омской обла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исполнительно-распорядительного органа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34" w:hanging="0"/>
              <w:jc w:val="both"/>
              <w:rPr/>
            </w:pPr>
            <w:r>
              <w:rPr/>
              <w:t>Администрация Ермаковского сельского поселения Тарского муниципального района Омской обла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я исполнительно-распорядительного органа Ермаковского сельского поселения Тарского муниципального района Омской области, являющегося исполнителем основного мероприятия 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Ермаковского сельского поселения Тарского муниципального района Омской обла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-2026 годы</w:t>
            </w:r>
          </w:p>
        </w:tc>
      </w:tr>
      <w:tr>
        <w:trPr>
          <w:trHeight w:val="55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 устойчивого экономического развития поселения, развитие инфраструктуры</w:t>
            </w:r>
          </w:p>
        </w:tc>
      </w:tr>
      <w:tr>
        <w:trPr>
          <w:trHeight w:val="32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Ермаковского сельского поселения Тарского муниципального района Омской области</w:t>
            </w:r>
          </w:p>
        </w:tc>
      </w:tr>
      <w:tr>
        <w:trPr>
          <w:trHeight w:val="140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Развитие жилищно-коммунального хозяйства в Ермаковском сельском поселении Тарского муниципального района Ом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Модернизация и развитие автомобильных дорог и инженерных сооружений на них в Ермаковском сельском поселении Тарского муниципального района Омской области.</w:t>
            </w:r>
          </w:p>
        </w:tc>
      </w:tr>
      <w:tr>
        <w:trPr>
          <w:trHeight w:val="70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за счет средств местного бюджета составляет 18 016 315, 05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4 году –    419 801, 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5 году –    271 071, 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6 году – 2 857 980, 8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7 году –    536 451, 0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8 году – 1 435 504, 4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9 году –    465 671, 24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0 году –    530 478, 2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1 году –    510 936, 7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2 году – 4 287 639, 6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3 году – 5 676 160, 8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4 году –    502 850, 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5 году –    521 770, 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>в 2026 году                  0, 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долю фактически освещенных улиц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удовлетворенность населения благоустройством се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количество мест захоронений, соответствующих санитарно-экологическим требования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хватить все население вывозом бытовых отходов и мусо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а массового отдыха привести в соответствие санитарно-экологическим требования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долю населения, охваченного   электро-, тепло-, газо-, водоснабжени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евременное проведение дорожных работ дороги муниципального знач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дернизировать дороги с. Ермако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сти капитальный ремонт дороги по ул. Центральная, ул. Нов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right="283" w:hanging="0"/>
        <w:jc w:val="center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Раздел 2. Сфера социально-экономического развития Ермаковского сельского поселен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autoSpaceDE w:val="false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условий достижения стратегических целей социально-экономического развития Ермаковского сельского поселения Тарского муниципального района Омской области является формирование эффективной экономической базы, обеспечивающей устойчивое развитие поселения, последовательное повышение качества жизни. 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предоставления коммунальных услуг для модернизации объектов коммунальной инфраструктуры, улучшения экологической обстан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правлена на обеспечение надежного и устойчивого обслуживания потребителей коммунальными услугами, снижение износа объектов коммунальной инфраструктуры, модернизацию этих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сеть поселения является важным звеном экономического развития, транспортного сообщения внутри поселения включая автобусное сообщение, а также передвижение граждан на личном транспорте, т. е. обеспечение доступности и качества транспортных услуг насе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ий уровень автомобилизации способствует развитию экономики и обеспечению мобильности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рытие автомобильных дорог в основном грунтовое. Износ дорожной сети достаточно большой, что в свою очередь угрожает безопасности дорожного движения. Улично-дорожная сеть является важнейшей частью транспортной системы, от уровня её транспортно-эксплуатационного состояния во многом зависит качество жизни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имний период необходимо производить очистку дорожных покрытий от снега, производить подсыпку противогололёдными материалам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летний период необходимо проводить ремонтные работы по восстановлению дорожного покрытия, обочин, и другие работы с целью обеспечения дорожной безопасности.</w:t>
        <w:br/>
      </w:r>
    </w:p>
    <w:p>
      <w:pPr>
        <w:pStyle w:val="Normal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3. Цель и задачи подпрограм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обеспечение устойчивого экономического развития поселения, развитие инфраструк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вленной целью подпрограмма ориентирована на решение следующей 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фраструктуры Ермаковского сельского поселения Тарского муниципального района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4. Сроки реализации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ализация подпрограммы будет осуществляться в течение 2014-2026 год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еление отдельных этапов реализации подпрограммы не предпо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выделяются следующие основны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Развитие жилищно-коммунального хозяйства в Ермаковском сельском поселении Тарского муниципального района Ом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Модернизация и развитие автомобильных дорог в Ермаковском сельском поселении Тар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6. Описание мероприятий и целевых индикаторов их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Доля фактически освещенных улиц к общей протяженности у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енность населения благоустройством села, из числа опрошенного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площади мест захоронений, соответствующих санитарно-экологическим требованиям к общей площади мест захорон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Доля населения, охваченного сбором и вывозом бытовых отходов и мус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Доля площади мест массового отдыха, соответствующих санитарно-экологическим требованиям к общей площади мест массового отдыха жителей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  Доля населения, охваченная электро-, тепло-, газо-, водоснабжением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  Протяженность дорог муниципального 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тяженность автомобильной дороги с. Ермаковка, д. Новоермаковка, д. Сидоровка, п. Роднички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  Протяженность дороги по ул. Новая, ул. Центральная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за счёт средств местного бюджета составляет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8 016 315, 05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4 году –    419 801, 00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5 году –    271 071, 00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6 году – 2 857 980, 89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7 году –    536 451, 09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8 году – 1 435 504, 49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9 году –    465 671, 24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0 году –    530 478, 22 рублей;</w:t>
      </w:r>
    </w:p>
    <w:p>
      <w:pPr>
        <w:pStyle w:val="Normal"/>
        <w:tabs>
          <w:tab w:val="clear" w:pos="708"/>
          <w:tab w:val="left" w:pos="33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   510 936, 70 рублей;</w:t>
      </w:r>
    </w:p>
    <w:p>
      <w:pPr>
        <w:pStyle w:val="Normal"/>
        <w:tabs>
          <w:tab w:val="clear" w:pos="708"/>
          <w:tab w:val="left" w:pos="33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4 287 639, 60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2023 году – 5 676 160, 82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2024 году –    502 850, 00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2025 году –    521 770, 00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 xml:space="preserve">            </w:t>
      </w:r>
      <w:r>
        <w:rPr/>
        <w:t xml:space="preserve">- </w:t>
      </w:r>
      <w:r>
        <w:rPr>
          <w:sz w:val="28"/>
          <w:szCs w:val="28"/>
        </w:rPr>
        <w:t>в 2026 году                  0, 00 рублей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8. Ожидаемые результаты реализации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ых мероприятий подпрограммы позволит:</w:t>
      </w:r>
    </w:p>
    <w:p>
      <w:pPr>
        <w:pStyle w:val="Normal"/>
        <w:ind w:left="68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сить долю фактически освещенных улиц;</w:t>
      </w:r>
    </w:p>
    <w:p>
      <w:pPr>
        <w:pStyle w:val="Normal"/>
        <w:ind w:left="68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довлетворенность населения благоустройством села;</w:t>
      </w:r>
    </w:p>
    <w:p>
      <w:pPr>
        <w:pStyle w:val="Normal"/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  <w:t>- Повысить количество мест захоронений, соответствующих санитарно-экологическим требова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а массового отдыха привести в соответствие санитарно-экологическим требова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долю населения, охваченного электро-, тепло-, газо-, водоснабжением;</w:t>
      </w:r>
    </w:p>
    <w:p>
      <w:pPr>
        <w:pStyle w:val="Normal"/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проведение дорожных работ дороги муниципального значения;</w:t>
      </w:r>
    </w:p>
    <w:p>
      <w:pPr>
        <w:pStyle w:val="Normal"/>
        <w:ind w:left="688" w:hanging="0"/>
        <w:jc w:val="both"/>
        <w:rPr>
          <w:sz w:val="28"/>
          <w:szCs w:val="28"/>
        </w:rPr>
      </w:pPr>
      <w:r>
        <w:rPr>
          <w:sz w:val="28"/>
          <w:szCs w:val="28"/>
        </w:rPr>
        <w:t>- Модернизировать дороги с. Ермаковка, д. Новоермаковка, д. Сидоровка, п. Роднички;</w:t>
      </w:r>
    </w:p>
    <w:p>
      <w:pPr>
        <w:pStyle w:val="Normal"/>
        <w:autoSpaceDE w:val="false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9. Описание системы управления реализацией под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Текущее управление реализацией подпрограммы, а также контроль за ходом ее выполнения осуществляются соисполнителем подпрограммы и исполнителями подпрограммы в соответствии с Порядком </w:t>
      </w:r>
      <w:r>
        <w:rPr>
          <w:sz w:val="28"/>
          <w:szCs w:val="28"/>
        </w:rPr>
        <w:t>принятия решений о разработке муниципальных программ Ермаковского сельского поселения Тарского муниципального района Омской области, их формирования и реализации</w:t>
      </w:r>
      <w:r>
        <w:rPr>
          <w:kern w:val="2"/>
          <w:sz w:val="28"/>
          <w:szCs w:val="28"/>
        </w:rPr>
        <w:t>, утвержденным постановлением Администрации Ермаковского сельского поселения Тарского муниципального района Омской области от 12 августа 2013 года № 35.</w:t>
      </w:r>
    </w:p>
    <w:p>
      <w:pPr>
        <w:pStyle w:val="Normal"/>
        <w:ind w:firstLine="709"/>
        <w:jc w:val="both"/>
        <w:rPr>
          <w:sz w:val="28"/>
          <w:szCs w:val="28"/>
          <w:shd w:fill="FFFF00" w:val="clear"/>
        </w:rPr>
      </w:pPr>
      <w:r>
        <w:rPr>
          <w:kern w:val="2"/>
          <w:sz w:val="28"/>
          <w:szCs w:val="28"/>
        </w:rPr>
        <w:t>Исполнителями мероприятий подпрограммы является Администрация Ермаковского сельского поселения Тарского муниципального района Омс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Ермаковского сельского поселения Тарского муниципального района Омской области «Развитие социально-экономического потенциала Ермаковского сельского поселения Тарского муниципального района Омской области в 2014-2026 годах»</w:t>
      </w:r>
    </w:p>
    <w:p>
      <w:pPr>
        <w:pStyle w:val="ConsPlusNonformat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социально-культурной сферы и осуществление социальной политики в Ермаковском сельском поселении Тарского муниципального района Омской области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284" w:right="283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аспорт подпрограммы муниципальной программы Ермаковского сельского поселения Тарского муниципального района Ом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5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Ермаковского сельского поселения Тарского муниципального района Омской области 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социально-экономического потенциала Ермаковского сельского поселения Тарского муниципального района Омской области в 2014-2026 годах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муниципальной программы Ермаковского сельского поселения Тарского муниципального района Ом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одпрограмма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-культурной сферы и осуществление социальной политики в Ермаковском сельском поселении Тарского муниципального района Омской обла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сполнительно-распорядительного органа Администрации Ермаковского сельского поселения Тар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Ермаковского сельского поселения Тарского муниципального района Омской обла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исполнительно-распорядительного органа Ермаковского сельского поселения Тар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Ермаковского сельского поселения Тарского муниципального района Омской обла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исполнительно-распорядительного органа Ермаковского сельского поселения Тарского муниципального района Омской области, являющегося исполнителем мероприятия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Ермаковского сельского поселения Тарского муниципального района Омской обла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-2026 годы</w:t>
            </w:r>
          </w:p>
        </w:tc>
      </w:tr>
      <w:tr>
        <w:trPr>
          <w:trHeight w:val="11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 развития социально-культурной сферы и осуществление социальной политики Ермаковского сельского поселения Тарского муниципального района Омской области для решения вопросов местного значения</w:t>
            </w:r>
          </w:p>
        </w:tc>
      </w:tr>
      <w:tr>
        <w:trPr>
          <w:trHeight w:val="32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-культурной сферы и осуществление социальной политики в Ермаковском сельском поселении Тарского муниципального района Омской области</w:t>
            </w:r>
          </w:p>
        </w:tc>
      </w:tr>
      <w:tr>
        <w:trPr>
          <w:trHeight w:val="228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, спорта и реализация мероприятий в области молодежной политики и культуры.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здание социально-экономических условий для увеличения занятости населения.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доступности и качества предоставления мер социальной поддержки отдельным категориям граждан.</w:t>
            </w:r>
          </w:p>
        </w:tc>
      </w:tr>
      <w:tr>
        <w:trPr>
          <w:trHeight w:val="70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за счет средств местного бюджета составляет 1 661 589, 93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4 году – 330 496, 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5 году – 153 569, 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6 году – 123 142, 6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7 году – 112 168, 07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8 году –   65 480, 9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9 году – 185 103, 8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0 году – 189 916, 3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1 году – 103 576, 84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2 году -  277 334, 48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3 году -  120 801, 7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4 году -             0, 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5 году -             0, 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>в 2026 году                0, 00 рублей.</w:t>
            </w:r>
          </w:p>
        </w:tc>
      </w:tr>
      <w:tr>
        <w:trPr>
          <w:trHeight w:val="6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долю жителей поселения систематически занимающихся физической культурой и спортом.</w:t>
            </w:r>
          </w:p>
          <w:p>
            <w:pPr>
              <w:pStyle w:val="Normal"/>
              <w:widowControl w:val="false"/>
              <w:autoSpaceDE w:val="false"/>
              <w:ind w:left="1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долю участия молодежи поселения в районных мероприятиях, проводимых в рамках реализации государственной молодежной политики.</w:t>
            </w:r>
          </w:p>
          <w:p>
            <w:pPr>
              <w:pStyle w:val="Normal"/>
              <w:widowControl w:val="false"/>
              <w:autoSpaceDE w:val="false"/>
              <w:ind w:left="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долю жителей, занимающихся творческой деятельностью на непрофессиональной (любительской) основ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число граждан, принимавших участие в организации общественных работ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число граждан, трудоустроенных через службу занято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евременное оформление личных дел муниципальных служащих и лиц, замещавших муниципальные должности в органах местного самоуправления Ермаковского сельского поселения Тарского муниципального района Ом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ить временное трудоустройство несовершеннолетних граждан в возрасте от 14 до 18 лет в свободное от учебы время.</w:t>
            </w:r>
          </w:p>
        </w:tc>
      </w:tr>
    </w:tbl>
    <w:p>
      <w:pPr>
        <w:pStyle w:val="Normal"/>
        <w:autoSpaceDE w:val="false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2. Сфера социально-экономического развития Ермаковского сельского поселен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условий достижения стратегических целей социально-экономического развития Ермаковского сельского поселения Тарского муниципального района Омской области является формирование эффективной экономической базы, обеспечивающей устойчивое развитие поселения, последовательное повышение качества жизн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– важнейший ресурс, который является одним из ключевых элементов формирования привлекательных условий жизни современного общества. В последние годы сфера культуры получила признание в качестве одного из важнейших факторов социально-экономического развития, творческой самореализации личности, организации духовной жизни общества. Осознана роль культуры в формировании образа жизни и определении качества жизни. Ключевым понятием современного общества стала культурная среда, представляющая собой не отдельную область государственного регулирования, а сложную и многоуровневую систему, развитие которой может быть только комплексны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поступательному развитию сферы культуры в поселении, препятствует ряд накопившихся за последние десятилетия проблем, в их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личие объектов культуры, нуждающихся в капитальном ремонт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абая материально-техническая база сельских учреждений культур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фицит молодых квалифицированных кадр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ь культуры поселения включает 1 сельских дома культуры, в котором расположена 1 библиотека, 1 сельский музей</w:t>
      </w:r>
      <w:r>
        <w:rPr>
          <w:color w:val="000000"/>
          <w:sz w:val="28"/>
          <w:szCs w:val="28"/>
        </w:rPr>
        <w:t>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и спорт являются наиболее универсальным способом физического оздоровления населения, средством укрепления семьи, так как занятия физкультурой и спортом формируют не только крепкое здоровье, но и характер человека, его душу, образ мышления, являются мощным источником профилактики вредных привычек и негативных тенденций в обществе. Люди, занимающиеся физической культурой и спортом, ведущие здоровый образ жизни, являются примером для подрастающего поколения, ориентиром для молод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муниципальной политики в сфере физической культуры и спорта в Ермаковском сельском поселении Тарского муниципального района Омской области были выявлены такие проблемы, как: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 недостаточное привлечение населения к регулярным занятиям физической культурой и спортом;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уровня материальной базы и инфраструктуры для занятий физической культурой и спортом задачам развития массового спорта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 недостаточный уровень пропаганды занятий физической культурой, спортом, здорового образа жизн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видно, что для улучшения здоровья, благосостояния и качества жизни граждан необходимо акцентировать внимание на развитии массовой физической культуры и спорта. Занятия физической культурой и спортом должны стать составляющей частью здорового образа жизни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увеличение числа жителей поселения, регулярно занимающихся физической культурой и спортом, создание благоприятных условий для развития инфраструктуры физической культуры и спорта на территории Ермаковского сельского поселения Тарского муниципального района Омской област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 в сфере развития физической культуры и спорта являются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традиционных и новых видов спорта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физической культуры и спорта по месту жительства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атериально-технической базы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спортивных мероприятий и праздников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районных соревнованиях;</w:t>
      </w:r>
    </w:p>
    <w:p>
      <w:pPr>
        <w:pStyle w:val="ConsPlusNonformat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развитию физической культуры и спорта среди людей с ограниченными возможностями здоровья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Реализация данной подпрограммы позволит</w:t>
      </w:r>
      <w:r>
        <w:rPr>
          <w:sz w:val="28"/>
          <w:szCs w:val="28"/>
          <w:lang w:val="ru-RU"/>
        </w:rPr>
        <w:t>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создать условия для развития массовых и индивидуальных форм физкультурно-оздоровительной и спортивной работы в образовательных учреждениях, по месту жительства;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укрепить материально-техническую базу физической культуры и спорта;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обеспечить дальнейшее развитие различных видов спорта</w:t>
      </w:r>
      <w:r>
        <w:rPr>
          <w:sz w:val="28"/>
          <w:szCs w:val="28"/>
          <w:lang w:val="ru-RU"/>
        </w:rPr>
        <w:t>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пропагандировать здоровый образ жизни</w:t>
      </w:r>
      <w:r>
        <w:rPr>
          <w:sz w:val="28"/>
          <w:szCs w:val="28"/>
          <w:lang w:val="ru-RU"/>
        </w:rPr>
        <w:t>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повысить эффективность профилактики негативных социальных явлений (наркомании, алкоголизма) среди молодежи с помощью средств физической культуры и спорт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3. Цель и задачи подпрограм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является обеспечение устойчивого экономического развития поселения, развитие социально-культурной сферы и осуществление социальной полити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 достигается посредством поставленной подпрограммой задач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развитие социально-культурной сферы и осуществление социальной политики в Ермаковском сельском поселении Тарского муниципального района Омской области.</w:t>
      </w:r>
    </w:p>
    <w:p>
      <w:pPr>
        <w:pStyle w:val="Normal"/>
        <w:ind w:left="284"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4. Сроки реализации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ализация подпрограммы будет осуществляться в течение 2014-2026 год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еление отдельных этапов реализации подпрограммы не предпо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выделяются следующие ведомственные 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физической культуры, спорта и реализация мероприятий в области молодежной политики и культу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оциально-экономических условий для увеличения занятости насел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еспечение доступности и качества предоставления мер социальной поддержки отдельным категориям гражд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6. Описание мероприятий и целевых индикаторов их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жителей сельского поселения систематически занимающихся физической культурой и спортом, от общего числа жителей посел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участия молодежи поселения в районных мероприятиях, проводимых в рамках реализации государственной молодежной политик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жителей, занимающихся творческой деятельностью на непрофессиональной (любительской) основе, от среднегодовой численности насел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граждан, принимавших участие в организации общественных работ, от общего числа заявившихся на общественные работ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граждан, трудоустроенных через службу занятости, из числа граждан, испытывающих трудности в поиске работы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ля оформленных личных дел муниципальных служащих и лиц, замещавших муниципальные должности в органах местного самоуправления Ермаковского сельского поселения Тарского муниципального района Омской области, от общего количества поступивших по вопросу пенсионного обеспечения в соответствии с законодательством о муниципальной службе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временное трудоустройство несовершеннолетних граждан в возрасте от 14 до 18 лет в свободное от учебы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за счёт средств местного бюджета составляет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 661 589, 93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4 году – 330 496, 00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5 году – 153 569, 00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6 году – 123 142, 62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7 году – 112 168, 07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8 году –   65 480, 92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9 году – 185 103, 89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0 году – 189 916, 39 рублей;</w:t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103 576, 84 рублей;</w:t>
      </w:r>
    </w:p>
    <w:p>
      <w:pPr>
        <w:pStyle w:val="Normal"/>
        <w:ind w:right="283" w:firstLine="709"/>
        <w:jc w:val="both"/>
        <w:rPr/>
      </w:pPr>
      <w:r>
        <w:rPr>
          <w:sz w:val="28"/>
          <w:szCs w:val="28"/>
        </w:rPr>
        <w:t>- в 2022 году -  277 334, 48 рублей;</w:t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3 году -  120 801, 72 рублей;</w:t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4 году -             0, 00 рублей;</w:t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5 году -             0, 00 рублей;</w:t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в 2026 году                0, 00 рублей.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8. Ожидаемые результаты реализации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ых мероприятий подпрограммы позволит:</w:t>
      </w:r>
    </w:p>
    <w:p>
      <w:pPr>
        <w:pStyle w:val="Normal"/>
        <w:widowControl w:val="false"/>
        <w:autoSpaceDE w:val="false"/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долю жителей поселения систематически занимающихся физической культурой и спортом;</w:t>
      </w:r>
    </w:p>
    <w:p>
      <w:pPr>
        <w:pStyle w:val="Normal"/>
        <w:widowControl w:val="false"/>
        <w:autoSpaceDE w:val="false"/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долю участия молодежи поселения в районных мероприятиях, проводимых в рамках реализации государственной молодежной политики;</w:t>
      </w:r>
    </w:p>
    <w:p>
      <w:pPr>
        <w:pStyle w:val="Normal"/>
        <w:widowControl w:val="false"/>
        <w:autoSpaceDE w:val="false"/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долю жителей, занимающихся творческой деятельностью на непрофессиональной (любительской) основе;</w:t>
      </w:r>
    </w:p>
    <w:p>
      <w:pPr>
        <w:pStyle w:val="Normal"/>
        <w:widowControl w:val="false"/>
        <w:autoSpaceDE w:val="false"/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число граждан, принимавших участие в организации общественных работ;</w:t>
      </w:r>
    </w:p>
    <w:p>
      <w:pPr>
        <w:pStyle w:val="Normal"/>
        <w:widowControl w:val="false"/>
        <w:autoSpaceDE w:val="false"/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число граждан, трудоустроенных через службу занятости;</w:t>
      </w:r>
    </w:p>
    <w:p>
      <w:pPr>
        <w:pStyle w:val="Normal"/>
        <w:autoSpaceDE w:val="false"/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оформление личных дел муниципальных служащих и лиц, замещавших муниципальные должности в органах местного самоуправления Ермаковского сельского поселения Тарского муниципального района Ом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9. Описание системы управления реализацией под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Текущее управление реализацией подпрограммы, а также контроль за ходом ее выполнения осуществляются соисполнителем подпрограммы и исполнителями подпрограммы в соответствии с Порядком </w:t>
      </w:r>
      <w:r>
        <w:rPr>
          <w:sz w:val="28"/>
          <w:szCs w:val="28"/>
        </w:rPr>
        <w:t>принятия решений о разработке муниципальных программ Ермаковского сельского поселения Тарского муниципального района Омской области, их формирования и реализации</w:t>
      </w:r>
      <w:r>
        <w:rPr>
          <w:kern w:val="2"/>
          <w:sz w:val="28"/>
          <w:szCs w:val="28"/>
        </w:rPr>
        <w:t>, утвержденным постановлением Администрации Ермаковского сельского поселения Тарского муниципального района Омской области от 12 августа 2013 года № 35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екущее управление реализацией подпрограммы предусматривает организацию выполнения мероприятий подпрограммы соисполнителем и исполнителями подпрограммы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сполнители подпрограммы участвуют в реализации программных мероприятий в пределах установленной штатной численности, а также бюджетных ассигнований, предусмотренных им в местном бюджете на управление в сфере установленных функ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Исполнителями мероприятий подпрограммы является Администрация Ермаковского сельского поселения Тарского муниципального района Омской области. </w:t>
      </w:r>
      <w:r>
        <w:br w:type="page"/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Ермаковского сельского поселения Тарского муниципального района Омской области «Развитие социально-экономического потенциала Ермаковского сельского поселения Тарского муниципального района Омской области в 2014-2026 годах»</w:t>
      </w:r>
    </w:p>
    <w:p>
      <w:pPr>
        <w:pStyle w:val="ConsPlusNonformat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нергосбережение и повышение энергетической эффективно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Ермаковском сельском поселении Тарского муниципального района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аспорт подпрограммы муниципальной программы Ермаковского сельского поселения Тарского муниципального района Ом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0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Ермаковского сельского поселения Тарского муниципального района Омской области (далее – муниципальная программа)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экономического потенциала Ермаковского сельского поселения Тарского муниципального района Омской области» на 2014-2026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Ермаковского сельского поселения Тарского муниципального района (далее - подпрограмма)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сбережение и повышение энергетической эффективности в Ермаковском сельском поселении Тар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 исполнительно-распорядительного органа Ермаковского сельского поселения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Ермаковского сельского поселения Тар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 исполнительно-распорядительного органа Ермаковского сельского поселения Тарск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Ермаковского сельского поселения Тарского муниципального района Ом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 исполнительно-распорядительного органа Ермаковского сельского поселения Тарского муниципального района Омской области, являющегося исполнителем мероприятия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Ермаковского сельского поселения Тарского муниципального района Ом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– 2026 годы</w:t>
            </w:r>
          </w:p>
        </w:tc>
      </w:tr>
      <w:tr>
        <w:trPr>
          <w:trHeight w:val="42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нергетической эффективности и сокращение энергетических издержек в Ермаковском сельском поселении Тарского муниципального района Омской области</w:t>
            </w:r>
          </w:p>
        </w:tc>
      </w:tr>
      <w:tr>
        <w:trPr>
          <w:trHeight w:val="4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тимизация бюджетных расходов на оплату потребления топливно-энергетических ресурсов </w:t>
            </w:r>
          </w:p>
        </w:tc>
      </w:tr>
      <w:tr>
        <w:trPr>
          <w:trHeight w:val="4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нергетической эффективности и сокращение энергетических издержек</w:t>
            </w:r>
          </w:p>
        </w:tc>
      </w:tr>
      <w:tr>
        <w:trPr>
          <w:trHeight w:val="9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.</w:t>
            </w:r>
          </w:p>
          <w:p>
            <w:pPr>
              <w:pStyle w:val="ConsPlusNonformat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позволит:</w:t>
            </w:r>
          </w:p>
          <w:p>
            <w:pPr>
              <w:pStyle w:val="ListParagraph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низить удельный расход электрической энергии на снабжение бюджетных учреждений (в расчете на 1 кв. метр общей площади) д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,6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т.ч/кв.м.</w:t>
            </w:r>
          </w:p>
        </w:tc>
      </w:tr>
    </w:tbl>
    <w:p>
      <w:pPr>
        <w:pStyle w:val="ListParagraph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Сфера социально-экономического развития Ермаковского сельского поселен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приоритетов действий Администрации Ермаковского сельского поселения Тарского муниципального района является работа по обеспечению энергоэффективности и энергосбережения в бюджетных учреждениях. Определение нормативной потребности в топливно-энергетических ресурсах и финансовых средствах на их оплату для учреждений бюджетной сферы Ермаковского сельского поселения Тарского муниципального района проводится в рамках ежегодного формирования топливно-энергетического баланса. </w:t>
      </w:r>
    </w:p>
    <w:p>
      <w:pPr>
        <w:pStyle w:val="Normal"/>
        <w:ind w:firstLine="363"/>
        <w:jc w:val="both"/>
        <w:rPr>
          <w:sz w:val="28"/>
          <w:szCs w:val="28"/>
        </w:rPr>
      </w:pPr>
      <w:r>
        <w:rPr>
          <w:sz w:val="28"/>
          <w:szCs w:val="28"/>
        </w:rPr>
        <w:t>В целях создания экономических и организационных условий для эффективного использования энергетических ресурсов и повышения энергоэффективности в Ермаковском сельском поселении Тарского муниципального района Омской области проводились мероприятия по энергоресурсосбережению в 2010-2013 гг. За указанный период времени проводилась замена электросчетчиков на приборы более высокого класса точности. Выполнено утепление дверей и окон. Проведены обязательные энергетические обследования объектов Администрации Ермаковского сельского поселения, по результатам которых определен потенциал энергосбережения и сформированы перечни технических мероприятий по энергосбережению и повышению энергетической эффективности.</w:t>
      </w:r>
    </w:p>
    <w:p>
      <w:pPr>
        <w:pStyle w:val="Normal"/>
        <w:ind w:left="-3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достигнутые положительные результаты, многие проблемы энергоресурсосбережения в Ермаковском сельском поселении Тарского муниципального района Омской области остаются нерешенными. К ним, в частности, относятся:</w:t>
      </w:r>
    </w:p>
    <w:p>
      <w:pPr>
        <w:pStyle w:val="Normal"/>
        <w:spacing w:lineRule="auto" w:line="276" w:before="0" w:after="200"/>
        <w:ind w:firstLine="363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- высокий моральный и физический износ энергетического оборудования;</w:t>
      </w:r>
    </w:p>
    <w:p>
      <w:pPr>
        <w:pStyle w:val="Normal"/>
        <w:spacing w:lineRule="auto" w:line="276" w:before="0" w:after="200"/>
        <w:ind w:firstLine="363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- высокий физический износ объектов.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едостаточная активность учреждений Ермаковского сельского поселения Тарского муниципального района Омской области при реализации энергосберегающих мероприятий;</w:t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ресурсное обеспечение запланированных мероприятий.</w:t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одпрограммы, учитывающих результаты энергетических обследований, позволит к 2020 году снизить удельный расход топливно-энергетических ресурсов и воды учреждениями Ермаковского сельского поселения, а также в сопоставимых условиях сократить расходы бюджета на их содержани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одпрограммы могут возникнуть следующие основные проблем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ресурсное обеспечение запланированных мероприятий.</w:t>
      </w:r>
    </w:p>
    <w:p>
      <w:pPr>
        <w:pStyle w:val="Normal"/>
        <w:widowControl w:val="false"/>
        <w:autoSpaceDE w:val="false"/>
        <w:spacing w:lineRule="auto" w:line="276" w:before="0" w:after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носить комплексный и последовательный характер, рассчитанный на долгосрочный период, будет использован программно-целевой метод, обеспечивающий увязку реализации мероприятий по срокам, ресурсам, исполнителям, а также организацию процесса управления и контро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3. Цели и задачи под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повышение энергетической эффективности и сокращение энергетических издержек в Ермаковском сельском поселении Тар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цели обеспечивается решением задачи подпрограммы: оптимизация бюджетных расходов на оплату потребления топливно-энергетических ресурсов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Сроки реализации под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Общий срок реализации настоящей подпрограммы рассчитан на период 2016-2026 годов (в один этап).</w:t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Описание входящих в 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 основных мероприятий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выделяется следующее основное мероприятие:</w:t>
      </w:r>
    </w:p>
    <w:p>
      <w:pPr>
        <w:pStyle w:val="ListParagraph"/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 мероприятие </w:t>
      </w:r>
    </w:p>
    <w:p>
      <w:pPr>
        <w:pStyle w:val="ListParagraph"/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«Повышение энергетической эффективности и сокращение энергетических издержек в бюджетном секторе Ермаковского сельского поселения Тарского муниципального района Омской области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59" w:leader="none"/>
          <w:tab w:val="left" w:pos="880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6. Описание мероприятий и целевых индикаторов их выполнения</w:t>
      </w:r>
    </w:p>
    <w:p>
      <w:pPr>
        <w:pStyle w:val="ListParagraph"/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новного мероприятия «Повышение энергетической эффективности и сокращение энергетических издержек в бюджетном секторе Ермаковского сельского поселения Тарского муниципального района» планируется реализация следующих мероприятий:</w:t>
      </w:r>
    </w:p>
    <w:p>
      <w:pPr>
        <w:pStyle w:val="ListParagraph"/>
        <w:tabs>
          <w:tab w:val="clear" w:pos="708"/>
          <w:tab w:val="left" w:pos="0" w:leader="none"/>
          <w:tab w:val="left" w:pos="880" w:leader="none"/>
          <w:tab w:val="left" w:pos="11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вышение тепловой защиты зданий, строений, сооружений при капитальном ремонте, утепление зданий, строений, сооружений.</w:t>
      </w:r>
    </w:p>
    <w:p>
      <w:pPr>
        <w:pStyle w:val="ListParagraph"/>
        <w:tabs>
          <w:tab w:val="clear" w:pos="708"/>
          <w:tab w:val="left" w:pos="0" w:leader="none"/>
          <w:tab w:val="left" w:pos="330" w:leader="none"/>
          <w:tab w:val="left" w:pos="110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мероприятия планируется проведение работ в учреждениях культуры и здании администрации.</w:t>
      </w:r>
    </w:p>
    <w:p>
      <w:pPr>
        <w:pStyle w:val="ListParagraph"/>
        <w:tabs>
          <w:tab w:val="clear" w:pos="708"/>
          <w:tab w:val="left" w:pos="0" w:leader="none"/>
          <w:tab w:val="left" w:pos="459" w:leader="none"/>
          <w:tab w:val="left" w:pos="110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целевого индикатора определяется как общее количество проведенных ремонтов. </w:t>
      </w:r>
    </w:p>
    <w:p>
      <w:pPr>
        <w:pStyle w:val="ListParagraph"/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-220" w:firstLine="92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мена электрооборудования с установкой энергосберегающих ламп.</w:t>
      </w:r>
    </w:p>
    <w:p>
      <w:pPr>
        <w:pStyle w:val="ListParagraph"/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-220" w:firstLine="92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определяется как общее количество замененного электрооборудования.</w:t>
      </w:r>
    </w:p>
    <w:p>
      <w:pPr>
        <w:pStyle w:val="ListParagraph"/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-220" w:firstLine="92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обретение приборов учета.</w:t>
      </w:r>
    </w:p>
    <w:p>
      <w:pPr>
        <w:pStyle w:val="ListParagraph"/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-220" w:firstLine="92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определяется как общее количество приобретенных приборов учета.</w:t>
      </w:r>
    </w:p>
    <w:p>
      <w:pPr>
        <w:pStyle w:val="ListParagraph"/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-220" w:firstLine="92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явление бесхозных объектов недвижимого имущества, используемых для передачи энергетических ресурсов (включая тепло- и электроснабжение), организации постановки в установленном порядке таких объектов на учет в качестве бесхозных объектов недвижимого имущества и затем признанию права муниципальной собственности.</w:t>
      </w:r>
    </w:p>
    <w:p>
      <w:pPr>
        <w:pStyle w:val="ListParagraph"/>
        <w:tabs>
          <w:tab w:val="clear" w:pos="708"/>
          <w:tab w:val="left" w:pos="330" w:leader="none"/>
          <w:tab w:val="left" w:pos="550" w:leader="none"/>
          <w:tab w:val="left" w:pos="770" w:leader="none"/>
          <w:tab w:val="left" w:pos="990" w:leader="none"/>
        </w:tabs>
        <w:autoSpaceDE w:val="false"/>
        <w:spacing w:lineRule="auto" w:line="240" w:before="0" w:after="0"/>
        <w:ind w:left="-220" w:firstLine="92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целевого индикатора определяется как общее количество проведенных работ. </w:t>
      </w:r>
    </w:p>
    <w:p>
      <w:pPr>
        <w:pStyle w:val="ListParagraph"/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-220" w:firstLine="92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учение специалистов в сфере энергосбережения.</w:t>
      </w:r>
    </w:p>
    <w:p>
      <w:pPr>
        <w:pStyle w:val="ListParagraph"/>
        <w:tabs>
          <w:tab w:val="clear" w:pos="708"/>
          <w:tab w:val="left" w:pos="330" w:leader="none"/>
          <w:tab w:val="left" w:pos="550" w:leader="none"/>
          <w:tab w:val="left" w:pos="770" w:leader="none"/>
          <w:tab w:val="left" w:pos="99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го мероприятия планируется обучение специалистов. </w:t>
      </w:r>
    </w:p>
    <w:p>
      <w:pPr>
        <w:pStyle w:val="ListParagraph"/>
        <w:tabs>
          <w:tab w:val="clear" w:pos="708"/>
          <w:tab w:val="left" w:pos="330" w:leader="none"/>
          <w:tab w:val="left" w:pos="550" w:leader="none"/>
          <w:tab w:val="left" w:pos="770" w:leader="none"/>
          <w:tab w:val="left" w:pos="99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определяется как общее количество обученны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Объемы финансирования под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ъем финансирования подпрограммы на 2022-20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ы за счет средств бюджета Ермаковского сельского поселения Тарского муниципального района Омской области не предусмотрен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Ожидаемые результаты реализации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жидаемых результатов реализации подпрограммы приведен в Паспорте (раздел 1) подпрограммы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начений ожидаемых результатов реализации подпрограммы осуществляется в соответствии со следующей методикой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240" w:before="20" w:after="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расход электрической энергии на снабжение бюджетных учреждений (в расчете на 1 кв. метр общей площади)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20" w:after="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ожидаемого результата определяется как отношение объема электрической энергии, потребленной бюджетными учреждениями, к занимаемой ими общей площади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20" w:after="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ожидаемого результата определяется в кВт.ч/кв.м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240" w:before="20" w:after="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ельный расход тепловой энергии на снабжение бюджетных учреждений (в расчете на 1 кв. метр общей площади)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20" w:after="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ожидаемого результата определяется как отношение объема тепловой энергии, потребленной бюджетными учреждениями, к занимаемой ими общей площади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20" w:after="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ожидаемого результата определяется в Гкал/кв.м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240" w:before="20" w:after="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ельный расход холодной воды на снабжение бюджетных учреждений (в расчете на 1 человека)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20" w:after="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ожидаемого результата определяется как отношение объема холодной воды, потребленной бюджетными учреждениями, к установленной в них штатной численности сотрудников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20" w:after="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ожидаемого результата определяется в куб.м/чел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20" w:after="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20" w:after="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0" w:leader="none"/>
          <w:tab w:val="left" w:pos="1760" w:leader="none"/>
          <w:tab w:val="left" w:pos="187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7. Описание системы управления реализацией подпрограммы</w:t>
      </w:r>
    </w:p>
    <w:p>
      <w:pPr>
        <w:pStyle w:val="Normal"/>
        <w:tabs>
          <w:tab w:val="clear" w:pos="708"/>
          <w:tab w:val="left" w:pos="770" w:leader="none"/>
          <w:tab w:val="left" w:pos="1760" w:leader="none"/>
          <w:tab w:val="left" w:pos="18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Ермаковского сельского поселения Тарского муниципального района Омской области осуществляет оперативное управление и контроль за ходом реализации подпрограммы, организацию проведения работы по формированию отчетности о ходе реализации подпрограммы и оценки ее эффективности, несет ответственность за реализацию подпрограммы в целом и достижение утвержденных значений целевых индикаторов мероприятий под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отчетного финансового года Администрация Ермаковского сельского поселения Тарского муниципального района Омской области формирует отчет о реализации подпрограммы за отчетны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nformat"/>
        <w:ind w:left="5103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Ермаковского сельского поселения Тарского муниципального района Омской области «Развитие социально-экономического потенциала Ермаковского сельского поселения Тарского муниципального района Омской области в 2014-2026 года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kern w:val="2"/>
          <w:sz w:val="28"/>
          <w:szCs w:val="28"/>
        </w:rPr>
        <w:t>Развитие малого и среднего предпринимательства на территории Ермаковского сельского поселения Тарского муниципального района Ом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аспорт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kern w:val="2"/>
          <w:sz w:val="28"/>
          <w:szCs w:val="28"/>
        </w:rPr>
        <w:t>Развитие малого и среднего предпринимательства на территории Ермаковского сельского поселения Тарского муниципального района Ом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5859"/>
      </w:tblGrid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Ермаковского сельского поселения Тарского муниципального района Омской области (далее – муниципальная программа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Развитие социально-экономического потенциала Ермаковского сельского поселения Тарского муниципального района Омской области в 2014-2026 годах» (далее – муниципальная программа)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Ермаковского сельского поселения Тарского муниципального района (далее - подпрограмма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kern w:val="2"/>
                <w:sz w:val="28"/>
                <w:szCs w:val="28"/>
              </w:rPr>
              <w:t>Развитие малого и среднего предпринимательства на территории Ермаковского сельского поселения Тарского муниципального района Омской области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 исполнительно-распорядительного органа Ермаковского сельского поселения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сельского поселения Тар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 исполнительно-распорядительного органа Ермаковского сельского поселения Тарск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сельского поселения Тарского муниципального района Омской области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 исполнительно-распорядительного органа Ермаковского сельского поселения Тарского муниципального района Омской области, являющегося исполнителем мероприят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сельского поселения Тарского муниципального района Омской области</w:t>
            </w:r>
          </w:p>
        </w:tc>
      </w:tr>
      <w:tr>
        <w:trPr>
          <w:trHeight w:val="359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– 2026 годы</w:t>
            </w:r>
          </w:p>
        </w:tc>
      </w:tr>
      <w:tr>
        <w:trPr>
          <w:trHeight w:val="421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развития субъектов малого и среднего предпринимательства на территории Ермаковского сельского поселения Тарского муниципального района Омской области</w:t>
            </w:r>
          </w:p>
        </w:tc>
      </w:tr>
      <w:tr>
        <w:trPr>
          <w:trHeight w:val="412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увеличение числа субъектов малого и среднего предпринимательства, а также доли, занятых на малых предприятиях;</w:t>
            </w:r>
          </w:p>
        </w:tc>
      </w:tr>
      <w:tr>
        <w:trPr>
          <w:trHeight w:val="419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информационная, консультативная и организационно-кадровая поддержка субъектов малого и среднего предпринимательства</w:t>
            </w:r>
          </w:p>
        </w:tc>
      </w:tr>
      <w:tr>
        <w:trPr>
          <w:trHeight w:val="978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>
          <w:trHeight w:val="331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занятых в сфере малого и среднего предпринимательст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uppressAutoHyphens w:val="true"/>
              <w:autoSpaceDE w:val="false"/>
              <w:spacing w:lineRule="auto" w:line="276" w:before="0" w:after="200"/>
              <w:ind w:left="33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2. Сфера социально-экономического развития Ермаковского сельского поселен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условий достижения стратегических целей социально-экономического развития Ермаковского сельского поселения Тарского муниципального района Омской области является формирование эффективной экономической базы, обеспечивающей устойчивое развитие поселения, последовательное повышение качества жизн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дпрограмма является базовым системным документом, определяющим цели и задачи муниципальной политики в сфере развития малого и среднего предпринимательства </w:t>
      </w:r>
      <w:r>
        <w:rPr>
          <w:bCs/>
          <w:kern w:val="2"/>
          <w:sz w:val="28"/>
          <w:szCs w:val="28"/>
        </w:rPr>
        <w:t>на территории Ермаковского сельского поселения Тарского муниципального района Омской области</w:t>
      </w:r>
      <w:r>
        <w:rPr>
          <w:sz w:val="28"/>
          <w:szCs w:val="28"/>
        </w:rPr>
        <w:t xml:space="preserve"> на период с 2018 по 2023 год, пути и средства их достижения, выявленные на основе анализа текущего состояния малого и среднего предпринимательства в поселении, основные тенденции и проблемы его развит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ыми основаниями для разработки под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4.07.2007 № 209-ФЗ «О развитии малого и среднего предпринимательства в Российской Федераци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Указ Губернатора Омской области от 24.06.2013 № 93 «О Стратегии социально-экономического развития Омской области до 2026 года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Омской области от 22.03.2011 № 1333-ОЗ (ред. от 26.12.2016) «О разграничении полномочий органов государственной власти Омской области в сфере развития малого и среднего предпринимательства на территории Омской области»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pacing w:val="2"/>
          <w:sz w:val="28"/>
          <w:szCs w:val="28"/>
          <w:shd w:fill="FFFFFF" w:val="clear"/>
        </w:rPr>
      </w:pPr>
      <w:r>
        <w:rPr>
          <w:sz w:val="28"/>
          <w:szCs w:val="28"/>
        </w:rPr>
        <w:t>- постановление Правительства Омской области от 20.10.2010 № 208-п «</w:t>
      </w:r>
      <w:r>
        <w:rPr>
          <w:spacing w:val="2"/>
          <w:sz w:val="28"/>
          <w:szCs w:val="28"/>
          <w:shd w:fill="FFFFFF" w:val="clear"/>
        </w:rPr>
        <w:t>Об отдельных вопросах развития и поддержки малого и среднего предпринимательства в Омской области»;</w:t>
      </w:r>
    </w:p>
    <w:p>
      <w:pPr>
        <w:pStyle w:val="Normal"/>
        <w:keepNext w:val="true"/>
        <w:keepLines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bCs/>
          <w:spacing w:val="2"/>
          <w:sz w:val="28"/>
          <w:szCs w:val="28"/>
          <w:shd w:fill="FFFFFF" w:val="clear"/>
        </w:rPr>
        <w:t xml:space="preserve"> </w:t>
      </w:r>
      <w:r>
        <w:rPr>
          <w:bCs/>
          <w:spacing w:val="2"/>
          <w:sz w:val="28"/>
          <w:szCs w:val="28"/>
          <w:shd w:fill="FFFFFF" w:val="clear"/>
        </w:rPr>
        <w:t xml:space="preserve">- </w:t>
      </w:r>
      <w:r>
        <w:rPr>
          <w:bCs/>
          <w:sz w:val="28"/>
          <w:szCs w:val="28"/>
        </w:rPr>
        <w:t>постановление Правительства Ом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  <w:shd w:fill="FFFFFF" w:val="clear"/>
        </w:rPr>
        <w:t>от 10.12.2008 № 207-п «</w:t>
      </w:r>
      <w:r>
        <w:rPr>
          <w:bCs/>
          <w:spacing w:val="2"/>
          <w:kern w:val="2"/>
          <w:sz w:val="28"/>
          <w:szCs w:val="28"/>
        </w:rPr>
        <w:t>Об отдельных вопросах поддержки субъектов малого и среднего предпринимательства на территории Омской области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лое предпринимательство, учитывая его характерные особенности, нуждается в постоянном внимании и поддержке со стороны органов государственной и муниципальной власти, общественных структур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 малого бизнеса наиболее динамично осваивает новые виды продукции и экономические ниши, развивается в отраслях, непривлекательных для крупного бизнеса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ями малых предприятий являются способность к ускоренному освоению инвестиций и высокая оборачиваемость оборотных средств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ы среднего предпринимательства в большей мере зависят в своей деятельности от внутренней экономической конъюнктуры и вынуждены вести конкурентную борьбу внутри своей группы. Это определяет заинтересованность среднего предпринимательства в защите на внутреннем рынке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лое предпринимательство - значительное явление социально-экономической жизни Ермаковского сельского поселения Тарского муниципального района Омской области. В деятельность малых предприятий вовлечены все социальные группы населения. Малое и среднее предпринимательство способствует прежде всего эффективному решению проблемы обеспечения занятости населения путем создания новых рабочих мест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подпрограмма направлена на поддержку развития субъектов малого и среднего предпринимательства и решение проблем в сфере деятельности субъектов предпринимательств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территории поселения на 01.01.2019 зарегистрировано 2 субъекта малого предпринимательства и на постоянной основе задействовано 6 человек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Структура малого и среднего предпринимательства на территории Ермаковского сельского поселения Тарского муниципального района Омской области по видам экономической деятельности в течение ряда лет остается практически неизменной. Сфера торговли в связи с достаточно высокой оборачиваемостью капитала является наиболее предпочтительной для малого бизнеса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едостаточно развито бытовое обслуживание населения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Анализ развития малого и среднего предпринимательства на территории </w:t>
      </w:r>
      <w:r>
        <w:rPr>
          <w:sz w:val="28"/>
          <w:szCs w:val="28"/>
        </w:rPr>
        <w:t>поселения</w:t>
      </w:r>
      <w:r>
        <w:rPr>
          <w:bCs/>
          <w:sz w:val="28"/>
          <w:szCs w:val="28"/>
        </w:rPr>
        <w:t xml:space="preserve"> показал, что </w:t>
      </w:r>
      <w:r>
        <w:rPr>
          <w:sz w:val="28"/>
          <w:szCs w:val="28"/>
        </w:rPr>
        <w:t>сохраняются некоторые проблемы, присущие малому и среднему бизнесу. Основными из них являются: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 недостаточность собственных финансовых ресурсов, в том числе для использования современных технологий и оборудования, сложность в получении кредитов из-за достаточно высоких, по сравнению с рентабельностью малого бизнеса, ставок платы за кредитные ресурсы и жестких требований банков к обеспечению кредитных обязательств;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 слабая имущественная база (недостаточность основных фондов) малых предприятий и, как следствие, недостаточность залогового обеспечения исполнения обязательств по кредитным договорам;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 высокие издержки при вхождении на рынок для начинающих субъектов малого предпринимательства, в том числе высокая арендная плата за нежилые помещения, финансовые трудности и административные барьеры при решении вопросов доступа к инженерным сетям;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 проблемы продвижения продукции (работ, услуг) на региональный рынок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 недостаток квалифицированных кадров, </w:t>
      </w:r>
      <w:r>
        <w:rPr>
          <w:color w:val="000000"/>
          <w:sz w:val="28"/>
          <w:szCs w:val="28"/>
        </w:rPr>
        <w:t>недостаточный уровень профессиональной подготовки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низкий уровень информированности предпринимателей об условиях становления и развития бизнеса, правовой защиты своих интере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 развития малого и среднего предпринимательства программно-целевым методом обусловлено его высокой эффективностью, возможностью сбалансированного и последовательного выполнения мероприятий по поддержке субъектов малого и среднего предпринимательств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данный метод позволяет обеспечить консолидацию и целевое использование необходимых для этого ресурсов, контроль выполнения программных мероприяти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риски, связанные с отказом от решения проблем развития малого и среднего предпринимательства программно-целевым методом, связаны с недостаточной координацией действий органов местного самоуправления, несистемным решением поставленных задач по муниципальной поддержке малого и среднего предпринимательст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3. Цель и задачи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здание благоприятных условий для ускоренного развития субъектов малого и среднего предпринимательства, повышения экономической и социальной эффективности их деятельно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целевой программы определяются ее конечной целью и заключаются в следующем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увеличение числа субъектов малого и среднего предпринимательства, а также доли, занятых на малых предприятиях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8030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4. Сроки реализации подпрограммы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ий срок реализации настоящей подпрограммы рассчитан на период 2016-2026 годы</w:t>
      </w:r>
      <w:r>
        <w:rPr>
          <w:color w:val="FF0000"/>
          <w:sz w:val="28"/>
          <w:szCs w:val="28"/>
        </w:rPr>
        <w:t>.</w:t>
      </w:r>
    </w:p>
    <w:p>
      <w:pPr>
        <w:pStyle w:val="Normal"/>
        <w:autoSpaceDE w:val="false"/>
        <w:ind w:left="284" w:right="283" w:hanging="0"/>
        <w:jc w:val="center"/>
        <w:rPr>
          <w:sz w:val="28"/>
          <w:szCs w:val="28"/>
        </w:rPr>
      </w:pPr>
      <w:bookmarkStart w:id="0" w:name="sub_1400"/>
      <w:bookmarkEnd w:id="0"/>
      <w:r>
        <w:rPr>
          <w:b/>
          <w:sz w:val="28"/>
          <w:szCs w:val="28"/>
        </w:rPr>
        <w:t>Раздел 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400"/>
      <w:bookmarkStart w:id="2" w:name="sub_1400"/>
      <w:bookmarkEnd w:id="2"/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разработаны на основе всестороннего анализа ситуации и перспектив развития малого и среднего предпринимательства с учетом имеющихся резерв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3" w:name="sub_1500"/>
      <w:bookmarkEnd w:id="3"/>
      <w:r>
        <w:rPr>
          <w:sz w:val="28"/>
          <w:szCs w:val="28"/>
        </w:rPr>
        <w:t>В рамках подпрограммы выделяется следующее основное мероприятие: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оддержка субъектов малого и среднего предпринимательства.</w:t>
      </w:r>
    </w:p>
    <w:p>
      <w:pPr>
        <w:pStyle w:val="Normal"/>
        <w:autoSpaceDE w:val="false"/>
        <w:ind w:left="284"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284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Описание мероприятий и целевых индикаторов их выполнения</w:t>
      </w:r>
    </w:p>
    <w:p>
      <w:pPr>
        <w:pStyle w:val="Normal"/>
        <w:autoSpaceDE w:val="false"/>
        <w:ind w:left="284"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«Поддержка субъектов малого и среднего предпринимательства» планируется реализация следующего мероприятия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ая, консультационная, организационно-кадровая поддержка субъектов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начение целевого индикатора определяется как доля занятых в сфере малого и среднего предпринимательства.</w:t>
      </w:r>
    </w:p>
    <w:p>
      <w:pPr>
        <w:pStyle w:val="Normal"/>
        <w:widowControl w:val="false"/>
        <w:autoSpaceDE w:val="false"/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284" w:hanging="0"/>
        <w:jc w:val="center"/>
        <w:rPr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Раздел 7. Объемы </w:t>
      </w:r>
      <w:r>
        <w:rPr>
          <w:rFonts w:eastAsia="Calibri"/>
          <w:b/>
          <w:sz w:val="28"/>
          <w:szCs w:val="28"/>
        </w:rPr>
        <w:t>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widowControl w:val="false"/>
        <w:autoSpaceDE w:val="false"/>
        <w:spacing w:before="108" w:after="1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bookmarkStart w:id="4" w:name="sub_1500"/>
      <w:bookmarkEnd w:id="4"/>
      <w:r>
        <w:rPr>
          <w:sz w:val="28"/>
          <w:szCs w:val="28"/>
        </w:rPr>
        <w:t>Объем финансирования подпрограммы на 2022-20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ы за счет средств бюджета Ермаковского сельского поселения Тарского муниципального района Омской области не предусмотрен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5" w:name="sub_1600"/>
      <w:bookmarkStart w:id="6" w:name="sub_1600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7" w:name="sub_1600"/>
      <w:bookmarkEnd w:id="7"/>
      <w:r>
        <w:rPr>
          <w:b/>
          <w:bCs/>
          <w:sz w:val="28"/>
          <w:szCs w:val="28"/>
        </w:rPr>
        <w:t>Раздел 8. Ожидаемые результаты реализации под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определенных в подпрограмме результатов повлияет на эффективность реализации на территории Ермаковского сельского поселения Тарского муниципального района Омской области политики в сфере поддержки малого и среднего предпринимательства и обеспечит к 2023 году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 доли среднесписочной численности работников индивидуальных предпринимателей в среднесписочной численности работников всех предприятий и организаций, осуществляющих деятельность на территории Ермаковского сельского поселения Тарского муниципального района Омской области 25 процентов.</w:t>
      </w:r>
    </w:p>
    <w:p>
      <w:pPr>
        <w:pStyle w:val="Normal"/>
        <w:tabs>
          <w:tab w:val="clear" w:pos="708"/>
          <w:tab w:val="left" w:pos="770" w:leader="none"/>
          <w:tab w:val="left" w:pos="1760" w:leader="none"/>
          <w:tab w:val="left" w:pos="1870" w:leader="none"/>
        </w:tabs>
        <w:ind w:left="284"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760" w:leader="none"/>
          <w:tab w:val="left" w:pos="1870" w:leader="none"/>
        </w:tabs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9. Описание системы управления реализацией подпрограммы</w:t>
      </w:r>
    </w:p>
    <w:p>
      <w:pPr>
        <w:pStyle w:val="Normal"/>
        <w:tabs>
          <w:tab w:val="clear" w:pos="708"/>
          <w:tab w:val="left" w:pos="770" w:leader="none"/>
          <w:tab w:val="left" w:pos="1760" w:leader="none"/>
          <w:tab w:val="left" w:pos="18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Ермаковского сельского поселения Тарского муниципального района Омской области осуществляет оперативное управление и контроль за ходом реализации подпрограммы, организацию проведения работы по формированию отчетности о ходе реализации подпрограммы и оценки ее эффективности, несет ответственность за реализацию подпрограммы в целом и достижение утвержденных значений целевых индикаторов мероприятий под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Ермаковского сельского поселения Тарского муниципального района Омской области, как исполнитель подпрограммы в ходе реализации подпрограммы выполняет следующие функци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ководит деятельностью по реализации подпрограммы, несет ответственность за ее выполнение и конечные результа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еализацию подпрограммы, принимает решение о внесении изменений в подпрограмму и несёт ответственность за достижение целевых индикаторов и показателей подпрограммы, а также конечных результатов ее реализ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 оценку эффективности мероприятий под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7200" w:hanging="0"/>
    </w:pPr>
    <w:rPr>
      <w:sz w:val="28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rnvsk.tarsk.omsk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0:01:00Z</dcterms:created>
  <dc:creator>Исин К.А.</dc:creator>
  <dc:description/>
  <cp:keywords/>
  <dc:language>en-US</dc:language>
  <cp:lastModifiedBy>USer</cp:lastModifiedBy>
  <cp:lastPrinted>2019-01-21T14:15:00Z</cp:lastPrinted>
  <dcterms:modified xsi:type="dcterms:W3CDTF">2024-01-22T10:44:00Z</dcterms:modified>
  <cp:revision>32</cp:revision>
  <dc:subject/>
  <dc:title>АДМИНИСТРАЦИЯ ЧЕРНЯЕВСКОГО СЕЛЬСКОГО ПОСЕЛЕНИЯ</dc:title>
</cp:coreProperties>
</file>