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ЕРМАК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7 октября 2024 года                                                                        № 70/27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Ермак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Ермак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Ермаковского сельского поселения от 22 декабря 2023 года № 57/241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Ермак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15 610 739,72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5 784 671,13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73 931,41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2 722 885,47 руб. и на 2026 год в сумме 2 708 982,07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2 722 885,47 руб., в том числе условно утвержденные расходы в сумме                     66 800,00 руб., и на 2026 год в сумме 2 708 982,07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32 6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Ермаков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 xml:space="preserve">7 499 791,72 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776 2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747 2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3. В статье 6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межбюджетных трансфертов, получаемых из других бюджетов бюджетной системы Российской Федерации, в 2024 году в сумме 14 420 695,02 руб., в 2025 году в сумме 1 643 750,77 руб. и в 2026 году в сумме 1 654 357,37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Ермаковского сельского поселения» и в информационно-коммуникационной сети «Интернет» на официальном сайте органов местного самоуправления Ермак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Ермаков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Т.А. Яковл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Ермаков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А.В. Лычк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1-30T11:25:00Z</cp:lastPrinted>
  <dcterms:modified xsi:type="dcterms:W3CDTF">2024-10-07T11:17:00Z</dcterms:modified>
  <cp:revision>431</cp:revision>
  <dc:subject/>
  <dc:title>СОВЕТ СЕЛЬСКОГО ПОСЕЛЕНИЯ</dc:title>
</cp:coreProperties>
</file>