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ЕРМАК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марта 2024 года                                                                        № 62/25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Ермак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Ермак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Ермаковского сельского поселения от 22 декабря 2023 года № 57/241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Ермак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7 060 113,48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7 234 044,89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3 931,41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 722 885,47 руб. и на 2026 год в сумме 2 708 982,0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 722 885,47 руб., в том числе условно утвержденные расходы в сумме                     66 800,00 руб., и на 2026 год в сумме 2 708 982,07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32 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В статье 6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межбюджетных трансфертов, получаемых из других бюджетов бюджетной системы Российской Федерации, в 2024 году в сумме 5 870 068,78 руб., в 2025 году в сумме 1 643 750,77 руб. и в 2026 году в сумме 1 654 357,37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Ермаковского сельского поселения» и в информационно-коммуникационной сети «Интернет» на официальном сайте органов местного самоуправления Ермак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Ермаков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Т.А. Яковл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Ермаков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О.А. Богомятков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03-20T05:08:00Z</dcterms:modified>
  <cp:revision>420</cp:revision>
  <dc:subject/>
  <dc:title>СОВЕТ СЕЛЬСКОГО ПОСЕЛЕНИЯ</dc:title>
</cp:coreProperties>
</file>