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СОВЕТ ЕРМА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 (Проек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___   ______ 2024 г. N 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сполнении бюджета поселения за 202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1. Утвердить отчет об исполнении бюджета поселения за 2023 год по доходам в сумме  10 638 168,21 руб., по расходам в сумме             10 633 633,58 руб., с превышением доходов над расходами (профицит бюджета) в сумме 4 534,63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бюджета поселения по кодам классификации доходов бюджетов за 2023 год согласно приложению N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3 год согласно приложению N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N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3 год согласно приложению N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N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Ермаковского сельского поселения» и в информационно-коммуникационной сети «Интернет» на официальном сайте органов местного самоуправления Ермаков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Ерма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Т.А. Яковле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Ерма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О.В. Богомяткова    </w:t>
      </w:r>
      <w:bookmarkStart w:id="0" w:name="_GoBack"/>
      <w:bookmarkEnd w:id="0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1:00Z</dcterms:created>
  <dc:creator>User</dc:creator>
  <dc:description/>
  <cp:keywords/>
  <dc:language>en-US</dc:language>
  <cp:lastModifiedBy>SUFD</cp:lastModifiedBy>
  <dcterms:modified xsi:type="dcterms:W3CDTF">2024-02-28T08:30:00Z</dcterms:modified>
  <cp:revision>41</cp:revision>
  <dc:subject/>
  <dc:title/>
</cp:coreProperties>
</file>