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4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Ермаковского сельского поселе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2654419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Ермаковского сельского поселения Тарского муниципального района Омской области является главным распорядителем бюджетных средств Ермаковского сельского поселения. Обладает правами юридического лица, имеет самостоятельный баланс, лицевые счета в органе, исполняющем бюджет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новная задача Администрации - обеспечение единой финансовой, бюджетной и налоговой политики Ермаковского поселения, организация исполнения муниципального  бюджета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участвует в разработке и осуществляет подготовку материалов по вопросам основных направлений финансовой, бюджетной и налоговой политики Ермаковского сельского поселения, организует и представляет проект Решения о бюджете, иные материалы, связанные с планированием и исполнением бюджета, составляет и ведёт сводную бюджетную роспись. Осуществляет процедуру подтверждения бюджетных обязательств и финансирование расходов, организует и ведёт бюджетный учет операций связанных с поступлением доходов и финансированием расходов. Распоряжается средствами на лицевом счете, осуществляет целевое и эффективное расходование средств муниципального бюджета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гласно Уставу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рмаковск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ельского поселения Тарского муниципального района Омской областиимеет правовой статус сельского поселения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труктуру органов местного самоуправления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рмаковск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ельского поселения составляют: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) Совет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рмаковск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ельского поселения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) Глава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рмаковск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ельского поселения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3) Администрация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рмаковского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ельского поселения (далее – Администрация)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гласно свидетельству о постановке на учет в налоговом органе Администрация зарегистрирована в Межрайонной ИФНС России № 2 по Омской области с присвоением ИНН 5535007389, КПП 553501001 и внесена в Единый государственный реестр юридических лиц за основным государственным регистрационным номером (ОГРН) 1055567028329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аво подписи платежных документов предоставлено: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вой подписи: Глава Ермаковского сельского поселения Полубоярцева Л.А.;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торой подписи: Бухгалтер 1 категории Оскаленко Е.А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годовом отчете  об исполнении бюджета Администрации Ермаковского сельского поселения за 2023 год представлены: годовой отчет Администрации Ермаковского сельского поселения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об основных направлениях деятельности субъектов бюджетной отчетности – по главным распорядителям средств, представлены в приложении к пояснительной записке – Таблице № 1 «Сведения об основных направлениях деятельности»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формация о результатах деятельности представлены в форме 0503162 «Сведения о результатах деятельности»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ответствии с пунктом 8 статьи 137 БК РФ, приказом Министерства финансов Омской области от 22.11.2010 № 71 между Комитетом финансов и контроля Администрации Тарского муниципального района Омской области (далее – Комитет) и Администрацией Ермаковского сельского поселения заключено соглашение о мерах по социально-экономическому развитию и оздоровлению муниципальных финансов Ермаковского сельского поселения Тарского муниципального района Омской области на 2023 год от 02 февраля 2023 года (далее – Соглашение)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части увеличения доходов бюджета поселения предусмотрено проведение: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Обеспечение роста налоговых и неналоговых доходов бюджета сельского поселения  по итогам исполнения бюджета поселения в отчетном финансовом году по сравнению с уровнем исполнения бюджета поселения в финансовом году, предшествующем отчетному финансовому году, в сопоставимых условиях;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анализа поступления в бюджет налоговых и неналоговых доходов;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анализа качества и полноты сведений о земельных участках и объектах недвижимости, принадлежащих гражданам, расположенным на территории Ермаковского  сельского поселения, для принятия административных мер по их вовлечению в налоговый оборот;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информирования налогоплательщиков о порядке и сроках уплаты местных налогов;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гласно отчету за 2023 год произошло увеличение поступлений собственных  доходов по сравнению с доходами 2022 года на 2 168 160,94 руб., или на 26,6 процента.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Штат администрации состоит из 5 человек, в том числе муниципальные служащие – 3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казатели расходов на приобретение товаров (работ, услуг) отражены в отчете (ф. 0503127) на 01.01.2024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лансовая стоимость основных средств на конец отчетного периода составила 5 097 031,50 руб., в том числе: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) недвижимое имущество (нежилые здания и сооружения) -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4 029 164,00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б.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) иное движимое имущество –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46 747,50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б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новными средствами учреждение обеспечено на 100%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мортизация основных средств на конец отчетного периода составляет 5 075 911,50 (100% от стоимости)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новные средства находятся в исправном техническом состоянии. Для поддержания технического состояния основных средств, проводилось их плановое техническое обслуживание. Недостачи и порчи имущества в 2023 г. не выявлено. Основные средства использовались для нужд учреждения по своему целевому назначению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атериальные запасы, приобретаемые для хозяйственной деятельности учреждения, поступали своевременно. Дефицита в материальных запасах не допускалось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формация об исполнении текстовых статей Решения Совета Ермаковского  сельского поселения № 42/170 «О бюджете поселения на 2023 год и на плановый период 2024 и 2025 годов» от 22.12.2023 представлена в приложении к пояснительной записке – Таблице № 3 «Сведения об исполнении текстовых статей закона (решения) о бюджете»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гласно годовому отчету доходы местного бюджета составили 10 638 168,21 рублей и исполнены на 99,5 процентов к утвержденным назначениям.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логовые и неналоговые доходы местного бюджета составили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727 068,54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блей, или 6,8 процента от доходов местного бюджета.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езвозмездные поступления в бюджет поселения составили 93,2 процента, или 9 911 099,67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полнение бюджета по расходам в 2023 году составило 98,4 процентов к утвержденным бюджетным назначениям или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0 633 633,58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бль.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юджетные средства направлены на реализацию мероприятий трех подпрограмм муниципальной программы «Развитие социально-экономического потенциала Ермаковского сельского поселения Тарского муниципального района Омской области в 2014 – 2025 годах»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ходная часть по разделам функциональной классификации расходов за 2023 год составила: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Общегосударственные вопросы –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4 073 430,75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блей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Национальная оборона  -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38 365,00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бля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Национальная безопасность и правоохранительная деятельность – 118 824,00 рублей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Национальная экономика –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 638 159,96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блей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Жилищно-коммунальное хозяйство –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619 477,87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блей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изическая культура и спорт – 14 000,00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юджет Ермаковского сельского поселения исполнен с профицитом в сумме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4 534,63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б. Согласно отчету об исполнении бюджета (форма 0503127) источником финансирования дефицита бюджета явилось изменение остатков средств на счетах по учету бюджетных средств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таток средств на едином счете Ермаковского сельского поселения в органе Федерального казначейства по состоянию на 1 января 2024 года составил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73931,41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блей и по сравнению с началом отчетного периода увеличился на 4534,63 рублей (форма 0503178)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Ермаковского  сельское поселение на начало и конец отчетного периода муниципального долга не имеет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форме 0503164 «Сведения   об    исполнении     бюджета» отражены показатели исполнения местного бюджета и причины отклонений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ставе Пояснительной записки (ф. 0503160) не представлена форма 0503166 «Сведения об исполнении мероприятий в рамках целевых программ»  в связи с отсутствием числовых значений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ставе Пояснительной записки (ф. 0503160) не представлена форма 0503167 «Сведения о целевых иностранных кредитах» в связи с отсутствием числовых значений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целях характеристики показателей финансовой отчетности в составе пояснительной записки представлены: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орма 0503168 «Сведения о движении нефинансовых активов»; анализ показал, что стоимость основных средств на конец отчетного периода увеличилась на 130 120 рублей. В 2023 году увеличение стоимости основных средств произошло за счет приобретения детской игровой площадки. Уменьшение стоимости основных средств на сумму 33 936,00 произошло в результате выдачи в эксплуатацию объектов основных средств стоимостью до 10,0 тыс.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«Сведения по дебиторской и кредиторской задолженности» (ф.0503169)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щая сумма дебиторской задолженности на 01.01.2024 года составила  5 879 991,90 рублей. Наибольший удельный вес составляют расчеты по следующим счетам: 120551 -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 360 328,52 руб.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, 120521 – 97 000,00 руб., 120623 –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36 450,62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б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щая сумма кредиторской задолженности на 01.01.2024 года составила 14 002,63 рублей. Наибольший удельный вес составляют расчеты по следующим счетам: 130223 – 8 175,95 руб.,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ставе Пояснительной записки (ф. 0503160) не представлена форма 0503171 «Сведения о финансовых вложениях получателя бюджетных средств, администратора источников финансирования дефицита бюджета» в связи с отсутствием числовых значений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ставе Пояснительной записки (ф. 0503160) не представлена форма 0503172 «Сведения о государственном (муниципальном) долге» в связи с отсутствием числовых значений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ставлена форма 0503173 «Сведения об изменении остатков валюты баланса» отражены показатели изменения валюты баланса в связи с отражением ошибки прошлых лет в сумме 6 руб. принятие к учету ОС земля (исправление ошибки)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ставе Пояснительной записки (ф. 0503160) не представлена форма 0503174 «Сведения о доходах бюджета от перечисления части прибыли (дивидендов) муниципальных унитарных предприятий, иных организаций с гос. участием в капитале» в связи с отсутствием числовых значений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ставлена форма 0503175 "Сведения о принятых и неисполненных обязательств ПБС"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ставе Пояснительной записки (ф. 0503160) не представлена форма 0503176 «Сведения о недостачах и хищениях денежных средств и материальных ценностей» в связи с отсутствием числовых значений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ставлена форма 0503178 «Сведения об остатках денежных средств на счетах получателя бюджетных средств»;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ставе Пояснительной записки (ф. 0503160) не представлена форма № 0503296 «Сведения об исполнении судебных решений по денежным обязательствам» в связи с отсутствием числовых значений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едение бюджетного учета осуществляется в соответствии с законодательством Российской Федерации. Информация об особенностях ведения учета отражена в таблице 4 «Сведения об особенностях ведения бюджетного учета»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целях завершения финансового года для обеспечения достоверности данных бухгалтерского учета и бюджетной отчетности проведена инвентаризация активов с отражением в сличительной ведомости статуса объекта основного средства и  его функциональной принадлежности и обязательств  по распоряжению Главы Ермаковского сельского поселения в 2023 году. Расхождений по итогам инвентаризации не выявлено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ля оплаты отпускных дней, не использованных в текущем году создан резерв предстоящих расходов 37 100,00 руб.,  в том числе  по КОСГУ 211- в сумме 27 500,00  руб., по 213 - в сумме 9 600,00 руб., данные отражены в Отчете о финансовых результатах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основании соглашения между Администрацией Ермаковского  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исполнению бюджета поселения, составлению отчета об исполнении бюджета поселения ведения бюджетного (бухгалтерского) учета и составления отчетности Администрации Ермаковского сельского поселения осуществляет отдел учета и исполнения бюджетов сельских поселений Комитета финансов и контроля Администрации Тарского муниципального района. Для учета используется автоматизированный программный продукт Парус (Бухгалтерия, Зарплата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оходы будущих периодов к признанию в очередные годы от других бюджетов бюджетной системы Российской Федерации составляют       5 360 328,52 руб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ель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огомяткова Олеся Владим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44F6C627CC0765F6D0AC2D9BC5B40777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Богомяткова Олеся Владими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7.02.2024 по 22.05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0.03.2024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ель планово-экономической службы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огомяткова Олеся Владим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44F6C627CC0765F6D0AC2D9BC5B40777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Богомяткова Олеся Владими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7.02.2024 по 22.05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0.03.2024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СЕДАТЕЛЬ КОМИТЕТ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расноперов Александр Викторо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93A90A504077270049E2BE177C14A120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Красноперов Александр Викторович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3.01.2024 по 17.04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7.03.2024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отдел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дзолкина Анастасия Никола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8AED63D2862A83610ED5516C7270FB76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Подзолкина Анастасия Никола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6.09.2023 по 19.12.2024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1.03.2024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8 марта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исполнении текстовых статейзакона (решения) о бюджете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одержание статьи закона (решения) о бюджете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сполнения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ы неисполнения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шения Совета Ермаковского  сельского поселения № 42/170 «О бюджете поселения на 2023 год и на плановый период 2024 и 2025 годов» от 22.12.2023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целевое использование бюджетных средств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7"/>
      <w:bookmarkStart w:id="8" w:name="__bookmark_7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юджетн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стика применяемого способ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ожидаемого срока получения экономических выгод и (или) полезного потенциала, заключенных в активе, признаваемом объектом основных средст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метод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каждой единицы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8"/>
      <w:bookmarkStart w:id="10" w:name="__bookmark_8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6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проведении инвентаризаций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ведение инвентаризаци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нвентаризации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ры по устранению выявленных нарушений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каз о проведении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умма, руб.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омер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7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 целях завершения финансового года для обеспечения достоверности данных бухгалтерского учета и бюджетной отчетности проведена инвентаризация активов с отражением в сличительной ведомости статуса объекта основного средства и  его функциональной принадлежности и обязательст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7122023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3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7.12.2023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 установлены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9"/>
      <w:bookmarkStart w:id="12" w:name="__bookmark_9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1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рганизационной структуре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авовое основание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рес в пределах места нахождения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646522, Омская область, Тарский район, с. Ермаковка, пер. Центральный, 4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онно-правовая форма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75404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КОПФ ОК 028-2012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наименования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основных нормативных правовых актов, регламентирующих деятельность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ФЗ от 06.10.2003 № 131-ФЗ (ред. от 25.12.2023г.) "Об общих принципах организации местного самоуправления в Российской Федерации"    Казакевич Н.А. 01.03.2024 19:17:17 Казакевич Н.А. 03.03.2024 14:37:26 Наименование органа, осуществляющего внешний государственный (муниципальный) финансовый контроль 050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 внешний государственный (муниципальный) финансовый контро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Контрольно-счетная палата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роки деятельности субъекта отчетности, созданного на определенный срок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и место публикации отчета, содержащего информацию о результатах исполнения бюджетной сметы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личие государственных (муниципальных) унитарных и казенных предприятий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да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МУП "Ермак"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количества государственных (муниципальных) унитарных и казенных предприятий, произошедшие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состава бюджетных полномочий, произошедшее в отчетном перио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дача полномочий по ведению бюджетного учета иному учреждению (централизованной бухгалтерии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да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соглашение б/н от 07.10.2021 года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скаленко Е.А. - бухгалтер 1 категории.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ая информация, характеризующая показатели деятельности реорганизуемого (преобразуемого)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* Общероссийский классификатор организационно-правовых форм ОК 028-2012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0"/>
      <w:bookmarkStart w:id="14" w:name="__bookmark_10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2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результатах деятельности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ритери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и остаточная стоимости временно неэксплуатируемых (неиспользуемых) объектов основных средств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стоимость объектов основных средств, находящихся в эксплуатации и имеющих нулевую остаточную стоимость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075, 91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и остаточная стоимости объектов основных средств, изъятых из эксплуатации или удерживаемых до их выбытия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техническое состояние, эффективность использования, обеспеченность учреждения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се рабочие места оснащены техническими средствами отвечающими требованиям безопасности. Технические средства находятся в удовлетворительном состоянии.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сновные мероприятия по улучшению состояния и сохранност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непригодные к эксплуатации в связи с физическим или моральным износом и нецелесообразностью их ремонта списаны с балансового учета. Взамен приобретены новые.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характеристика комплектност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мплекты основных средств полностью соответствуют своим техническим характеристикам.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1"/>
      <w:bookmarkStart w:id="16" w:name="__bookmark_11"/>
      <w:bookmarkEnd w:id="1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3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отчета об исполнении бюджета субъектом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В отчете об исполнении бюджета (Ф.0503127) в графе 9 отражены неисполнение доходов по КБК 10102000010000110 в сумме 6 497,10 руб.Неисполнение обусловлено уменьшением налоговой базы. КБК 103022410100000110 в сумме 170,61 руб., по КБК 2 02 29999 10 0000 150 в сумме 24 799,14 руб Неисполнение обусловлено заключением договора на меньшую сумму.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код "99 - иные причины" по графе 8 раздела 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по графе 8 раздела 2 несколько причин отклонения одновременно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по обобщенным данным об операциях по управлению остатками средств на едином счете соответствующего бюджета за отчетный период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7" w:name="__bookmark_12"/>
      <w:bookmarkStart w:id="18" w:name="__bookmark_12"/>
      <w:bookmarkEnd w:id="1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4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показателей отчетности субъекта бюджетной отчетности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формы по ОКУД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8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е 7 разделов 1 и 2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со знаком минус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ах 5 - 8 раздела 1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со знаком минус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5 - иные причины возникновения просроченной кредиторской задолженности" раздела 2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89 - иные причины возникновения просроченной дебиторской задолженности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сколько причин возникновения просроченной дебиторской (кредиторской) задолженности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3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9 - "06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3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4 графа 7 - "03.5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5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7 - "99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5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75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9 - иной статус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09 - иной статус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2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28 - иное основание выбытия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3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28 - иное основание выбытия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27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(пояснения) о некассовых операциях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9" w:name="__bookmark_17"/>
      <w:bookmarkStart w:id="20" w:name="__bookmark_17"/>
      <w:bookmarkEnd w:id="2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6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очие вопросы деятельности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т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 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одовая инвентаризация проведена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Расхождений с данными бухгалтерского учета не выявлено.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29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задолженности по исполнительным документам и о правовом основании ее возникновения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Задолженности по исполнительным документам нет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рреспонденция счетов бюджетного учета, утвержденная субъектом учета (централизованной бухгалтерии)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форм отчетности, не включенных в состав бюджетной отчетности за отчетный период ввиду отсутствия числовых значений показателей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Сведения о направлениях деятельности (Таблица №1) Причины увеличения просроченной задолженности (Таблица № 15) Сведения об исполнении мероприятий в рамках целевых программ (ф. 0503166) Сведения о финансовых вложениях ПБС, АИФ дефицита бюджета (ф. 0503171) Сведения о государственном (муниципальном) долге (ф. 0503172) Сведения об изменении валюты баланса (ф.0503173) Сведения о доходах бюджета от перечисления части прибыли (дивидентов) муниципальных унитарных предприятий, иных организаций с государственным участием в капитале (ф.0503174) Сведения о принятых и неисполненных обязательствах ПБС (ф. 0503175)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